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7.11.2017                                                 м. Ромни                                                         № 315-ОД  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айонної державної адміністрації від 14.09.2016 № 262-ОД</w:t>
      </w:r>
    </w:p>
    <w:p>
      <w:pPr>
        <w:pStyle w:val="Normal"/>
        <w:spacing w:lineRule="auto" w:line="360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із зміною  електронної адреси у Роменській районній державній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додатку 2а Інструкції з діловодства в Роменській районній державній адміністрації, затвердженої розпорядженням голови Роменської районної державної адміністрації від 14.09.2016 № 262-ОД «Про затвердження Інструкції з діловодства в Роменській районній державній адміністрації», замінивши у бланку листа електронну адресу на «</w:t>
      </w:r>
      <w:r>
        <w:rPr>
          <w:rFonts w:cs="Times New Roman" w:ascii="Times New Roman" w:hAnsi="Times New Roman"/>
          <w:sz w:val="28"/>
          <w:szCs w:val="28"/>
          <w:lang w:val="en-US"/>
        </w:rPr>
        <w:t>rmn@sm.gov.ua</w:t>
      </w:r>
      <w:r>
        <w:rPr/>
        <w:t>».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240"/>
        <w:ind w:left="6804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5">
    <w:name w:val=" Знак Знак"/>
    <w:qFormat/>
    <w:rPr>
      <w:rFonts w:ascii="Antiqua;Courier New" w:hAnsi="Antiqua;Courier New" w:cs="Antiqua;Courier New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18:00Z</dcterms:created>
  <dc:creator>User</dc:creator>
  <dc:description/>
  <cp:keywords/>
  <dc:language>en-US</dc:language>
  <cp:lastModifiedBy>Лариса</cp:lastModifiedBy>
  <cp:lastPrinted>2017-09-06T15:45:00Z</cp:lastPrinted>
  <dcterms:modified xsi:type="dcterms:W3CDTF">2018-03-12T11:18:00Z</dcterms:modified>
  <cp:revision>2</cp:revision>
  <dc:subject/>
  <dc:title> </dc:title>
</cp:coreProperties>
</file>