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2.2018                                                      м. Ромни                                                  №  56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айонної державної адміністрації від 14.09.2016 № 262-ОД</w:t>
      </w:r>
    </w:p>
    <w:p>
      <w:pPr>
        <w:pStyle w:val="Normal"/>
        <w:spacing w:lineRule="auto" w:line="360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Законів України «Про державну службу»,</w:t>
      </w:r>
      <w:r>
        <w:rPr/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«Про внесення змін до деяких законів України щодо окремих питань проходження державної служби»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bookmarkStart w:id="0" w:name="n29"/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Внести зміни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Інструкції з діловодства в Роменській районній державній адміністрації, затвердженої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голови районної державної адміністрації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14.09.2016 № 262-ОД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Інструкції з діловодства в Роменській районній державній адміністрації», д</w:t>
      </w:r>
      <w:r>
        <w:rPr>
          <w:rFonts w:cs="Times New Roman" w:ascii="Times New Roman" w:hAnsi="Times New Roman"/>
          <w:sz w:val="28"/>
          <w:szCs w:val="28"/>
        </w:rPr>
        <w:t>оповнивши пункт 16 Інструкції з діловодства абзацом 5 «бланк наказу керівника апарату Роменської районної державної адміністрації (додаток 18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8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</w:t>
        <w:br/>
        <w:t>(пункт 16)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КА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ЕРІВНИКА АПАРАТУ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                                     м. Ромни                                            №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17.7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190-viii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09:00Z</dcterms:created>
  <dc:creator>User</dc:creator>
  <dc:description/>
  <cp:keywords/>
  <dc:language>en-US</dc:language>
  <cp:lastModifiedBy>User</cp:lastModifiedBy>
  <cp:lastPrinted>2018-02-08T16:56:00Z</cp:lastPrinted>
  <dcterms:modified xsi:type="dcterms:W3CDTF">2018-02-09T13:12:00Z</dcterms:modified>
  <cp:revision>3</cp:revision>
  <dc:subject/>
  <dc:title> </dc:title>
</cp:coreProperties>
</file>