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rPr>
          <w:lang w:val="uk-UA"/>
        </w:rPr>
      </w:pPr>
      <w:r>
        <w:rPr>
          <w:b/>
          <w:bCs/>
          <w:lang w:val="uk-UA"/>
        </w:rPr>
        <w:t>08.08.2018                                                    м. Ромни                                                    № 265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внесення  змін до  розпо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ядження голови Ромен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ції від 23.02.2017 № 60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постанови Кабінету Міністрів України від 19 жовтня 2016 р. № 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, у зв’язку з кадровими змінами: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складу комісії з питань роботи із службовою інформацією, утвореної розпорядженням голови Роменської районної державної адміністрації від 23.02.2017 № 60-ОД «Про комісію з питань роботи із службовою інформацією в Роменській районній державній адміністрації», затвердивши її новий склад (додається).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В.БІЛОХ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оменської районної</w:t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серпня 2018 року № 265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 з питань роботи із службовою інформацією в Роменській районній державній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826"/>
      </w:tblGrid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іївна</w:t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, голова коміс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документообігу апарату Роменської районної державної адміністрації, секретар комісії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скобойні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Анатоліївна</w:t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(з питань мобілізаційної роботи) апарату Роменської районної державної адміністрації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виц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цивільного захисту) апарату Роменської районної державної адміністрації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уд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иколаївна</w:t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ї роботи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40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ор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атоліївна</w:t>
            </w:r>
          </w:p>
        </w:tc>
        <w:tc>
          <w:tcPr>
            <w:tcW w:w="58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рхівного відділ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jc w:val="both"/>
        <w:rPr>
          <w:b/>
          <w:b/>
        </w:rPr>
      </w:pPr>
      <w:r>
        <w:rPr>
          <w:b/>
        </w:rPr>
        <w:t>Начальник відділу документообі-</w:t>
      </w:r>
    </w:p>
    <w:p>
      <w:pPr>
        <w:pStyle w:val="TextBody"/>
        <w:tabs>
          <w:tab w:val="clear" w:pos="708"/>
          <w:tab w:val="left" w:pos="5955" w:leader="none"/>
          <w:tab w:val="left" w:pos="7020" w:leader="none"/>
        </w:tabs>
        <w:jc w:val="both"/>
        <w:rPr>
          <w:b/>
          <w:b/>
        </w:rPr>
      </w:pPr>
      <w:r>
        <w:rPr>
          <w:b/>
        </w:rPr>
        <w:t xml:space="preserve">гу апарату Роменської районної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Г.ЩЕРБИНА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3:09:00Z</dcterms:created>
  <dc:creator>User</dc:creator>
  <dc:description/>
  <cp:keywords/>
  <dc:language>en-US</dc:language>
  <cp:lastModifiedBy>Лариса</cp:lastModifiedBy>
  <cp:lastPrinted>2018-08-07T08:36:00Z</cp:lastPrinted>
  <dcterms:modified xsi:type="dcterms:W3CDTF">2018-08-13T08:59:00Z</dcterms:modified>
  <cp:revision>5</cp:revision>
  <dc:subject/>
  <dc:title> </dc:title>
</cp:coreProperties>
</file>