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8155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8.10.2018                                                     м. Ромни                                                    № 335-ОД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5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затвердження заходів з проведення в районі у 2018 році Всеукраїнського тижня пра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2, частини першої статті 6, статті 13, пункту 4 статті 25 Закону України «Про місцеві державні адміністрації», Указу Президента України від 8 грудня 2008 року № 1149/2008 «Про Всеукраїнський тиждень права», на виконання розпорядження голови Сумської обласної державної адміністрації від 28.09.2018 № 575-ОД «Про затвердження заходів з проведення в області у 2018 році Всеукраїнського тижня права», з метою підвищення рівня правової освіти населення в Роменському районі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твердити заходи з проведення в районі у 2018 році Всеукраїнського тижня права (додаються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комендувати виконавчим комітетам сільських рад розробити до 15 жовтня 2018 року відповідні заходи щодо проведення на підвідомчій території у 2018 році Всеукраїнського тижня пра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ідповідальним виконавцям до 13 грудня 2018 року інформувати про виконання затверджених цим розпорядженням заходів юридичний відділ апарату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Юридичному відділу апарату Роменської районної державної адміністрації узагальнити отриману інформацію та надати її до 21 грудня 2018 року юридичному відділу апарату Сумської облас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                                                                                       В.БІЛО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8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80" w:hanging="0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292929"/>
          <w:sz w:val="28"/>
          <w:szCs w:val="28"/>
        </w:rPr>
        <w:t>ЗАТВЕРДЖЕНО</w:t>
      </w:r>
    </w:p>
    <w:p>
      <w:pPr>
        <w:pStyle w:val="Normal"/>
        <w:ind w:left="5580" w:hanging="0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292929"/>
          <w:sz w:val="28"/>
          <w:szCs w:val="28"/>
        </w:rPr>
      </w:r>
    </w:p>
    <w:p>
      <w:pPr>
        <w:pStyle w:val="Normal"/>
        <w:ind w:left="5580" w:hanging="0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292929"/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ind w:left="5580" w:hanging="0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292929"/>
          <w:sz w:val="28"/>
          <w:szCs w:val="28"/>
        </w:rPr>
        <w:t>державної адміністрації</w:t>
      </w:r>
    </w:p>
    <w:p>
      <w:pPr>
        <w:pStyle w:val="Normal"/>
        <w:ind w:firstLine="5580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292929"/>
          <w:sz w:val="28"/>
          <w:szCs w:val="28"/>
        </w:rPr>
      </w:r>
    </w:p>
    <w:p>
      <w:pPr>
        <w:pStyle w:val="Normal"/>
        <w:ind w:firstLine="5580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292929"/>
          <w:sz w:val="28"/>
          <w:szCs w:val="28"/>
        </w:rPr>
        <w:t>08 жовтня 2018 року № 335-ОД</w:t>
      </w:r>
    </w:p>
    <w:p>
      <w:pPr>
        <w:pStyle w:val="Normal"/>
        <w:ind w:left="5897" w:hanging="0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292929"/>
          <w:sz w:val="28"/>
          <w:szCs w:val="28"/>
        </w:rPr>
      </w:r>
    </w:p>
    <w:p>
      <w:pPr>
        <w:pStyle w:val="Normal"/>
        <w:ind w:left="5897" w:hanging="0"/>
        <w:rPr>
          <w:rFonts w:ascii="Times New Roman" w:hAnsi="Times New Roman" w:cs="Times New Roman"/>
          <w:color w:val="292929"/>
          <w:sz w:val="24"/>
          <w:szCs w:val="24"/>
        </w:rPr>
      </w:pPr>
      <w:r>
        <w:rPr>
          <w:rFonts w:cs="Times New Roman" w:ascii="Times New Roman" w:hAnsi="Times New Roman"/>
          <w:color w:val="292929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 проведення в районі у 2018 році Всеукраїнського тижня пра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Організація і проведення у закладах середньої освіти Всеукраїнського уроку «Права людини» з нагоди проголошення Загальної декларації прав людини, у рамках якого необхідно висвітлити питання міжнародно-правових стандартів у сфері захисту прав людини, поняття і сутності прав людини, основних механізмів їх захисту. 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діл освіти, молоді та спорту Роменської районної державної адміністрації, виконавчі комітети сільських рад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 грудня 2018 року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Організація проведення в закладах середньої освіти виховних уроків для дітей різних вікових категорій з метою запобігання дискримінації та насильству в школі.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 освіти, молоді та спорту Роменської районної державної адміністрації, виконавчі комітети сільських рад за участю Роменського бюро </w:t>
      </w:r>
      <w:r>
        <w:rPr>
          <w:rFonts w:cs="Times New Roman" w:ascii="Times New Roman" w:hAnsi="Times New Roman"/>
          <w:sz w:val="28"/>
          <w:szCs w:val="28"/>
        </w:rPr>
        <w:t>правової допомоги (за згодою)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-10 грудня 2018 року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Організація і проведення в закладах освіти та культури тематичних заходів з питань реалізації і захисту прав людини (лекції, бесіди, зустрічі за круглим столом, правові конкурси, ігри, змагання тощо).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 освіти, молоді та спорту, відділ культури Роменської районної державної адміністрації, виконавчі комітети сільських рад за участю Роменського бюро </w:t>
      </w:r>
      <w:r>
        <w:rPr>
          <w:rFonts w:cs="Times New Roman" w:ascii="Times New Roman" w:hAnsi="Times New Roman"/>
          <w:sz w:val="28"/>
          <w:szCs w:val="28"/>
        </w:rPr>
        <w:t>правової допомоги (за згодою)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-10 грудня 2018 рок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Організація виступів у засобах масової інформації з питань реалізації і захисту прав людини, у тому числі соціально незахищених верств населення, учасників антитерористичної операції, членів їх сімей, внутрішньо переміщених осіб та постраждалих внаслідок зазначеної операції.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іння соціального захисту населення Роменської районної державної адміністрації, відділ організаційної  роботи та комунікацій з громадськістю апарату Роменської районної державної адміністрації, виконавчі комітети сільських рад за участю Роменського бюро </w:t>
      </w:r>
      <w:r>
        <w:rPr>
          <w:rFonts w:cs="Times New Roman" w:ascii="Times New Roman" w:hAnsi="Times New Roman"/>
          <w:sz w:val="28"/>
          <w:szCs w:val="28"/>
        </w:rPr>
        <w:t>правової допомоги (за згодою)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-10 грудня 2018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оведення з працівниками підпорядкованих підприємств, установ та організацій навчань, лекцій, бесід з питань реалізації і захисту прав людини з метою підвищення загального рівня правової культури та набуття громадянами необхідного рівня правових знань.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соціального захисту населення, відділ культури, відділ освіти молоді та спорту Роменської районної державної адміністрації, виконавчі комітети сільських рад за участю Роменського бюро правової допомоги (за згодою)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-10 грудня 2018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рганізація проведення конкурсу та презентації конкурсних робіт (відеороликів, мультфільмів), присвячених правам людини.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освіти, молоді та спорту Роменської районної державної адміністрації, виконавчі комітети сільських рад за участ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енського бюро </w:t>
      </w:r>
      <w:r>
        <w:rPr>
          <w:rFonts w:cs="Times New Roman" w:ascii="Times New Roman" w:hAnsi="Times New Roman"/>
          <w:sz w:val="28"/>
          <w:szCs w:val="28"/>
        </w:rPr>
        <w:t>правової допомоги, заінтересованих громадських та інших організацій (за згодою)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-10 грудня 2018 року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Організація проведення мистецьких виставок, у тому числі фотовиставок, презентацій видань про права людини та іншої літератури правового змісту.</w:t>
      </w:r>
    </w:p>
    <w:p>
      <w:pPr>
        <w:pStyle w:val="Normal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 освіти, молоді та спорту, відділ культури Роменської районної державної адміністрації, виконавчі комітети сільських рад за участ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енського бюро </w:t>
      </w:r>
      <w:r>
        <w:rPr>
          <w:rFonts w:cs="Times New Roman" w:ascii="Times New Roman" w:hAnsi="Times New Roman"/>
          <w:sz w:val="28"/>
          <w:szCs w:val="28"/>
        </w:rPr>
        <w:t>правової допомоги, заінтересованих громадських та інших організацій (за згодою)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-10 грудня 2018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Забезпечення висвітлення у засобах масової інформації питань проведення реформ у сфері політики центральних органів влади із зазначенням реальних результатів діяльності та змін у сфері забезпечення захисту прав людини.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 організаційної роботи та комунікацій з громадськістю апарату Роменської районної державної адміністрації, виконавчі комітети сільських рад 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-10 грудня 2018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Проведення «дня відкритих дверей» в органах виконавчої влади із запрошенням дітей шкільного віку (екскурсія, зустріч з керівником органу виконавчої влади).</w:t>
      </w:r>
    </w:p>
    <w:p>
      <w:pPr>
        <w:pStyle w:val="Normal"/>
        <w:ind w:left="39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 освіти, молоді та спорту Роменської районної державної адміністрації, виконавчі комітети сільських рад 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-10 грудня 2018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Організація розміщення на офіційних веб-сайтах інформації з питань проведення Всеукраїнського тижня права.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 організаційної роботи та комунікацій з громадськістю апарату Роменської районної державної адміністрації, виконавчі комітети сільських рад за участю Роменського бюро </w:t>
      </w:r>
      <w:r>
        <w:rPr>
          <w:rFonts w:cs="Times New Roman" w:ascii="Times New Roman" w:hAnsi="Times New Roman"/>
          <w:sz w:val="28"/>
          <w:szCs w:val="28"/>
        </w:rPr>
        <w:t>правової допомоги (за згодою)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-10 грудня 2018 ро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 Сприяння широкому висвітленню в засобах масової інформації заходів з проведення Всеукраїнського тижня права.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діл організаційної роботи та комунікацій з громадськістю апарату Роменської районної державної адміністрації, виконавчі комітети сільських рад за участю Роменського бюро </w:t>
      </w:r>
      <w:r>
        <w:rPr>
          <w:rFonts w:cs="Times New Roman" w:ascii="Times New Roman" w:hAnsi="Times New Roman"/>
          <w:sz w:val="28"/>
          <w:szCs w:val="28"/>
        </w:rPr>
        <w:t>правової допомоги (за згодою)</w:t>
      </w:r>
    </w:p>
    <w:p>
      <w:pPr>
        <w:pStyle w:val="Normal"/>
        <w:ind w:left="39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4-10 грудня 2018 року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юридичного відділ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парату Ромен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О.ДЯЧ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113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Calibri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Times New Roman" w:hAnsi="Antiqua;Times New Roman" w:eastAsia="Calibri" w:cs="Antiqua;Times New Roman"/>
      <w:sz w:val="26"/>
      <w:lang w:val="uk-UA" w:bidi="ar-SA"/>
    </w:rPr>
  </w:style>
  <w:style w:type="character" w:styleId="Style16">
    <w:name w:val="Нижний колонтитул Знак"/>
    <w:qFormat/>
    <w:rPr>
      <w:rFonts w:ascii="Antiqua;Times New Roman" w:hAnsi="Antiqua;Times New Roman" w:eastAsia="Calibri" w:cs="Antiqua;Times New Roman"/>
      <w:sz w:val="26"/>
      <w:lang w:val="uk-U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Times New Roman" w:hAnsi="Antiqua;Times New Roman" w:eastAsia="Calibri" w:cs="Antiqua;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45:00Z</dcterms:created>
  <dc:creator>лена</dc:creator>
  <dc:description/>
  <cp:keywords/>
  <dc:language>en-US</dc:language>
  <cp:lastModifiedBy>Кроль Валентина Николаевна</cp:lastModifiedBy>
  <cp:lastPrinted>2018-10-09T16:41:00Z</cp:lastPrinted>
  <dcterms:modified xsi:type="dcterms:W3CDTF">2018-10-10T07:01:00Z</dcterms:modified>
  <cp:revision>3</cp:revision>
  <dc:subject/>
  <dc:title> </dc:title>
</cp:coreProperties>
</file>