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clear" w:pos="4677"/>
          <w:tab w:val="right" w:pos="9355" w:leader="none"/>
          <w:tab w:val="center" w:pos="9639" w:leader="none"/>
        </w:tabs>
        <w:rPr>
          <w:lang w:val="uk-UA"/>
        </w:rPr>
      </w:pPr>
      <w:r>
        <w:rPr>
          <w:b/>
          <w:bCs/>
          <w:lang w:val="uk-UA"/>
        </w:rPr>
        <w:t>08.11.2016                                                    м. Ромни                                                      № 338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ind w:right="5578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ро внесення змін до складу Роменської районної комісії з питань техногенно-екологічної безпеки та надзвичайних ситуаці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ідповідно до статей 6, 13, 16, 21, 39 Закону України «Про місцеві державні адміністрації», у зв’язку з кадровими змінами, що відбулись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нести зміни до посадового складу Роменської районної комісії з питань техногенно-екологічної безпеки та надзвичайних ситуацій, утвореної розпорядженням голови Роменської районної державної адміністрації від 03.11.2015 № 259-ОД «Про Роменську районну комісію з питань техногенно-екологічної безпеки та надзвичайних ситуацій», затвердивши новий її склад (додається)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 xml:space="preserve">Розпорядження голови Роменської районної 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left="7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40" w:hanging="0"/>
        <w:rPr>
          <w:highlight w:val="yellow"/>
          <w:lang w:val="uk-UA"/>
        </w:rPr>
      </w:pPr>
      <w:r>
        <w:rPr>
          <w:lang w:val="uk-UA"/>
        </w:rPr>
        <w:t xml:space="preserve">08.11.2016 № 338-ОД </w:t>
      </w:r>
    </w:p>
    <w:p>
      <w:pPr>
        <w:pStyle w:val="Heading3"/>
        <w:tabs>
          <w:tab w:val="clear" w:pos="708"/>
          <w:tab w:val="left" w:pos="55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/>
      </w:pPr>
      <w:r>
        <w:rPr>
          <w:b/>
          <w:bCs/>
          <w:szCs w:val="28"/>
          <w:lang w:val="uk-UA"/>
        </w:rPr>
        <w:t xml:space="preserve">Роменської районної комісії з питань техногенно-екологічної безпеки та надзвичайних ситуацій 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Голова Роменської районної державної адміністрації, голова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Заступник голови Роменської районної державної адміністрації, перший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ачальник 14-ої пожежно-рятувальної частини Управління Державної служби України з надзвичайних ситуацій у Сумській області,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bCs/>
          <w:lang w:val="uk-UA"/>
        </w:rPr>
        <w:t>Начальник Роменського міськрайонного відділу управління Державної служби з надзвичайних ситуацій у Сумській області, секретар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</w:t>
      </w:r>
      <w:r>
        <w:rPr>
          <w:lang w:val="uk-UA"/>
        </w:rPr>
        <w:t>ачальник фінансового управління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lang w:val="uk-UA"/>
        </w:rPr>
        <w:t>Головний спеціаліст (з питань цивільного захисту) апарату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метеостанції м. Ромн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lang w:val="uk-UA"/>
        </w:rPr>
        <w:t>Начальник відділу житлово-комунального господарства, будівництва та інфраструктури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lang w:val="uk-UA"/>
        </w:rPr>
        <w:t>Головний лікар комунального закладу «Центр первинної медико-санітарної допомоги Роменського району Сумської області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lang w:val="uk-UA"/>
        </w:rPr>
        <w:t xml:space="preserve">Головний лікар Роменської центральної районної лікарні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bCs/>
          <w:szCs w:val="28"/>
          <w:lang w:val="uk-UA"/>
        </w:rPr>
        <w:t>Н</w:t>
      </w:r>
      <w:r>
        <w:rPr>
          <w:bCs/>
          <w:szCs w:val="28"/>
        </w:rPr>
        <w:t xml:space="preserve">ачальник </w:t>
      </w:r>
      <w:r>
        <w:rPr>
          <w:bCs/>
          <w:szCs w:val="28"/>
          <w:lang w:val="uk-UA"/>
        </w:rPr>
        <w:t>управління Держпродспоживслужби в Роменському район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Військовий комісар Роменського об’єднаного міськрайонного військового комісаріату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 xml:space="preserve">Начальник Роменського міського відділення управління служби безпеки України в Сумській області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Роменського відділу поліції (м. Ромни) ГУНП в Сумській област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Роменським міськрайонним відділом Державної установи </w:t>
      </w:r>
      <w:r>
        <w:rPr/>
        <w:t>«Сумський обласний лабораторний центр Міністерства охорони</w:t>
      </w:r>
      <w:r>
        <w:rPr>
          <w:lang w:val="uk-UA"/>
        </w:rPr>
        <w:t xml:space="preserve"> </w:t>
      </w:r>
      <w:r>
        <w:rPr/>
        <w:t>здоров’я України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  <w:lang w:val="uk-UA"/>
        </w:rPr>
      </w:pPr>
      <w:r>
        <w:rPr>
          <w:szCs w:val="28"/>
          <w:lang w:val="uk-UA"/>
        </w:rPr>
        <w:t>Начальник філії «Роменський райавтодор» ДП «Сумський облавтодор».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bCs/>
          <w:lang w:val="uk-UA"/>
        </w:rPr>
        <w:t>Д</w:t>
      </w:r>
      <w:r>
        <w:rPr>
          <w:szCs w:val="28"/>
          <w:lang w:val="uk-UA"/>
        </w:rPr>
        <w:t xml:space="preserve">иректор дочірнього підприємства «Роменський агролісгосп». 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  <w:lang w:val="uk-UA"/>
        </w:rPr>
      </w:pPr>
      <w:r>
        <w:rPr>
          <w:szCs w:val="28"/>
          <w:lang w:val="uk-UA"/>
        </w:rPr>
        <w:t>Директор державного підприємства «Роменський держлісгосп».</w:t>
      </w:r>
    </w:p>
    <w:p>
      <w:pPr>
        <w:pStyle w:val="Normal"/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14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Начальник РЦТ № 314 (м.Ромни) Сумської філії ПАТ «Укртелеком»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ф</w:t>
      </w:r>
      <w:r>
        <w:rPr>
          <w:bCs/>
          <w:szCs w:val="28"/>
          <w:lang w:val="uk-UA"/>
        </w:rPr>
        <w:t>ілії «Роменський район електричних мереж» ПАТ «Сумиобленерго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Головний інженер Роменського управління з експлуатації газового господарства ПАТ «Сумигаз».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оловний спеціаліст (з питань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цивільного захисту) апарату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менської районної державної</w:t>
      </w:r>
    </w:p>
    <w:p>
      <w:pPr>
        <w:pStyle w:val="HTML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     О.В. Левицький</w:t>
      </w:r>
    </w:p>
    <w:p>
      <w:pPr>
        <w:pStyle w:val="HTML"/>
        <w:rPr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9"/>
    <w:qFormat/>
    <w:rPr>
      <w:sz w:val="28"/>
      <w:szCs w:val="24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41">
    <w:name w:val="Знак Знак4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eastAsia="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3:00Z</dcterms:created>
  <dc:creator>Олег</dc:creator>
  <dc:description/>
  <cp:keywords/>
  <dc:language>en-US</dc:language>
  <cp:lastModifiedBy>Лариса</cp:lastModifiedBy>
  <cp:lastPrinted>2016-11-16T15:07:00Z</cp:lastPrinted>
  <dcterms:modified xsi:type="dcterms:W3CDTF">2018-03-21T08:23:00Z</dcterms:modified>
  <cp:revision>2</cp:revision>
  <dc:subject/>
  <dc:title>Про затвердження складу</dc:title>
</cp:coreProperties>
</file>