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12.2016                                                  м. Ромни                                                       № 387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23, 39 Закону України «Про місцеві державні адміністрації», у зв`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соціальної та інженерно-транспортної інфраструктури, затвердивши його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знати таким, що втратило чинність 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41</w:t>
      </w:r>
      <w:r>
        <w:rPr>
          <w:rFonts w:cs="Times New Roman" w:ascii="Times New Roman" w:hAnsi="Times New Roman"/>
          <w:sz w:val="28"/>
          <w:szCs w:val="28"/>
        </w:rPr>
        <w:t>-ОД «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єктів соціальної та інженерно-транспортної інфраструктур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Роменської районної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В.М. Татарінов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Arial Narro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80" w:leader="none"/>
        </w:tabs>
        <w:ind w:left="585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       Роменської районної</w:t>
      </w:r>
    </w:p>
    <w:p>
      <w:pPr>
        <w:pStyle w:val="Normal"/>
        <w:tabs>
          <w:tab w:val="clear" w:pos="708"/>
          <w:tab w:val="left" w:pos="5980" w:leader="none"/>
        </w:tabs>
        <w:ind w:left="5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80" w:leader="none"/>
        </w:tabs>
        <w:ind w:left="5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  <w:tab w:val="left" w:pos="5980" w:leader="none"/>
        </w:tabs>
        <w:ind w:left="5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8.12.2016  </w:t>
      </w:r>
      <w:r>
        <w:rPr>
          <w:rFonts w:cs="Times New Roman" w:ascii="Times New Roman" w:hAnsi="Times New Roman"/>
          <w:sz w:val="28"/>
          <w:szCs w:val="28"/>
        </w:rPr>
        <w:t>№  387-ОД</w:t>
      </w:r>
    </w:p>
    <w:p>
      <w:pPr>
        <w:pStyle w:val="Normal"/>
        <w:ind w:left="5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забезпечення доступності інвалідів та інших маломобільних груп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арінов</w:t>
        <w:tab/>
        <w:tab/>
        <w:t xml:space="preserve">                              перший заступник Роменської районної Володимир Миколайович </w:t>
        <w:tab/>
        <w:t xml:space="preserve">          державної </w:t>
      </w:r>
      <w:r>
        <w:rPr/>
        <w:t>адміністрації, голова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м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`язки завідувача                  сектору містобудування та архітектури Роменської районної державної адміністрації, секретар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відділу освіти, молоді та спорту Роменської районної державної адміністрації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ць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соціального захисту та зайнятості населення, освіти, культури, спорту та молодіжної політики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міської громадської організації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валідів УТОС (за згодою)                                                                                                                  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спектор будівельного нагляду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у нагляду за діяльністю уповноважених органів з питань архітектури та містобудування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у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центру соціальної реабілітації дітей інвалідів, (за згодою)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урат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53" w:leader="none"/>
          <w:tab w:val="left" w:pos="5580" w:leader="none"/>
          <w:tab w:val="left" w:pos="7088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районної державної адміністрації                            </w:t>
        <w:tab/>
        <w:t>М.О. Ломк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.в.о завідувача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Г.  Федько</w:t>
      </w:r>
    </w:p>
    <w:sectPr>
      <w:type w:val="nextPage"/>
      <w:pgSz w:w="11906" w:h="16838"/>
      <w:pgMar w:left="1701" w:right="567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0:00Z</dcterms:created>
  <dc:creator>Admin</dc:creator>
  <dc:description/>
  <cp:keywords/>
  <dc:language>en-US</dc:language>
  <cp:lastModifiedBy>Лариса</cp:lastModifiedBy>
  <cp:lastPrinted>2016-12-06T14:47:00Z</cp:lastPrinted>
  <dcterms:modified xsi:type="dcterms:W3CDTF">2018-03-21T12:20:00Z</dcterms:modified>
  <cp:revision>2</cp:revision>
  <dc:subject/>
  <dc:title> </dc:title>
</cp:coreProperties>
</file>