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9.02.2018                                                    м. Ромни                                                         № 58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районної державної адміністрації </w:t>
      </w:r>
      <w:r>
        <w:rPr>
          <w:b/>
          <w:bCs/>
          <w:spacing w:val="-6"/>
          <w:sz w:val="28"/>
          <w:szCs w:val="28"/>
        </w:rPr>
        <w:t>від 21.10.2016 № 315-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порядження голови Сумської обласної державної </w:t>
      </w:r>
      <w:r>
        <w:rPr>
          <w:sz w:val="28"/>
          <w:szCs w:val="28"/>
        </w:rPr>
        <w:t>адміністрації від 20.07.2016 № 363-ОД «Про функціонування веб-порталу місцевих органів виконавчої влади Сумської області», з метою приведення у відповідність та упорядкування веб-сайту Роменської районної державної адміністрації веб-порталу місцевих органів виконавчої влади Сумської області внести зміни у розпорядження голови районної державної адміністрації від 21.10.2016 № 315-ОД «</w:t>
      </w:r>
      <w:r>
        <w:rPr>
          <w:bCs/>
          <w:spacing w:val="-6"/>
          <w:sz w:val="28"/>
          <w:szCs w:val="28"/>
        </w:rPr>
        <w:t>Про функціонування веб-сайту Роменської районної державної адміністрації веб-порталу місцевих органів виконавчої влади Сумської області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 Регламенті функціонування веб-сайту Роменської районної державної адміністрації веб-порталу місцевих органів виконавчої влади Сумської області слова «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vp_rda@ukr.net»</w:t>
        </w:r>
      </w:hyperlink>
      <w:r>
        <w:rPr>
          <w:sz w:val="28"/>
          <w:szCs w:val="28"/>
        </w:rPr>
        <w:t xml:space="preserve"> по тексту замінити на слова «адресу: rmn.vp@sm.gov.ua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зміни до складу веб-сайту Роменської районної державної адміністрації веб-порталу місцевих органів виконавчої влади Сумської області, виклавши додаток 2 до Регламенту функціонування веб-сайту Роменської районної державної адміністрації веб-порталу місцевих органів виконавчої влади Сумської області (пункт 12) у новій редакції (додається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4"/>
        <w:shd w:fill="FFFFFF" w:val="clear"/>
        <w:spacing w:lineRule="auto" w:line="360" w:before="0" w:after="0"/>
        <w:ind w:right="6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right="6" w:hanging="0"/>
        <w:jc w:val="both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Style14"/>
        <w:shd w:fill="FFFFFF" w:val="clear"/>
        <w:spacing w:before="0" w:after="0"/>
        <w:ind w:right="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.О.Білоха</w:t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701" w:right="567" w:gutter="0" w:header="142" w:top="340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4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0065" w:firstLine="1134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Додаток 2 </w:t>
      </w:r>
    </w:p>
    <w:p>
      <w:pPr>
        <w:pStyle w:val="Normal"/>
        <w:ind w:left="10065" w:firstLine="14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егламенту </w:t>
      </w:r>
      <w:r>
        <w:rPr>
          <w:sz w:val="28"/>
          <w:szCs w:val="28"/>
        </w:rPr>
        <w:t>(пункт 12)</w:t>
      </w:r>
    </w:p>
    <w:p>
      <w:pPr>
        <w:pStyle w:val="Normal"/>
        <w:spacing w:lineRule="auto" w:line="360"/>
        <w:ind w:left="93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та структура інформаційних матеріалів,</w:t>
      </w:r>
    </w:p>
    <w:p>
      <w:pPr>
        <w:pStyle w:val="Normal"/>
        <w:ind w:left="-114" w:hanging="0"/>
        <w:jc w:val="center"/>
        <w:rPr/>
      </w:pPr>
      <w:r>
        <w:rPr>
          <w:b/>
          <w:sz w:val="28"/>
          <w:szCs w:val="28"/>
        </w:rPr>
        <w:t>що р</w:t>
      </w:r>
      <w:r>
        <w:rPr>
          <w:b/>
          <w:bCs/>
          <w:color w:val="000000"/>
          <w:sz w:val="28"/>
          <w:szCs w:val="28"/>
        </w:rPr>
        <w:t xml:space="preserve">озміщуються на </w:t>
      </w:r>
      <w:r>
        <w:rPr>
          <w:b/>
          <w:sz w:val="28"/>
          <w:szCs w:val="28"/>
        </w:rPr>
        <w:t xml:space="preserve">веб-сайті Роменської районної державної адміністрації </w:t>
      </w:r>
    </w:p>
    <w:p>
      <w:pPr>
        <w:pStyle w:val="Normal"/>
        <w:ind w:left="-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б-порталу місцевих органів виконавчої влади Сумської області</w:t>
      </w:r>
    </w:p>
    <w:p>
      <w:pPr>
        <w:pStyle w:val="Normal"/>
        <w:spacing w:lineRule="auto" w:line="360"/>
        <w:ind w:left="-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824"/>
        <w:gridCol w:w="2479"/>
        <w:gridCol w:w="404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озділ веб-сайту</w:t>
            </w:r>
          </w:p>
          <w:p>
            <w:pPr>
              <w:pStyle w:val="Normal"/>
              <w:ind w:left="114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інформації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іодичність пода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ий підрозділ Роменської районної державної  адміністрації (територіальний підрозділ центральних органів виконавчої влади), відповідальний за підготовку інформації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е меню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5"/>
              </w:rPr>
            </w:pPr>
            <w:r>
              <w:rPr>
                <w:bCs/>
                <w:spacing w:val="-15"/>
              </w:rPr>
              <w:t>Головна сторінк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инні матеріали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щод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ідділ організаційної діяльності та комунікацій з громадськістю апарату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йдержадміністраці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йменування органу державної вл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>
                <w:b/>
                <w:b/>
                <w:vertAlign w:val="superscript"/>
              </w:rPr>
            </w:pPr>
            <w:r>
              <w:rPr/>
              <w:t>одноразово</w:t>
            </w:r>
            <w:r>
              <w:rPr>
                <w:vertAlign w:val="superscript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ий відділ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знаходження органу, його структурних підрозділів (поштові адреси, номери телефонів, факсів, адреси електронної пошти керівника та його заступників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сектор управління персоналом апарату структурні підрозділи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ок робо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ія, функції, повноваження, основні завдання, напря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>
                <w:b/>
                <w:b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377190</wp:posOffset>
                      </wp:positionV>
                      <wp:extent cx="486410" cy="308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36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23.15pt;margin-top:29.7pt;width:38.25pt;height:24.2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юридичний відділ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цтв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>
                <w:b/>
                <w:b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ктор управління персоналом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Роменської районної державної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установи, заклади, утворені Роменською районною державною адміністрацією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>
                <w:b/>
                <w:b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юридичний відділ апарату</w:t>
            </w:r>
          </w:p>
        </w:tc>
      </w:tr>
      <w:tr>
        <w:trPr>
          <w:trHeight w:val="137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діл обов’язкі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внутрішнього розпорядку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Положення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уктурні підрозділи</w:t>
            </w:r>
          </w:p>
        </w:tc>
      </w:tr>
      <w:tr>
        <w:trPr>
          <w:trHeight w:val="27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структура та конт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звернення громадян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правила внутрішнього трудового розпорядк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фінансові ресурс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7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нормативно-правові 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5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адміністративні послуг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ваканс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доступ до публічної інформац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задоволення запитів на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и розвит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ідкова інформаці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щодо сучасної території та історії, адміністративно-територіального устрою регіо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чного, агропромислового розвитку та торгівлі</w:t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інформація щодо вибор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ідділ організаційної діяльності та комунікацій з громадськістю апарату</w:t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енська районна рада інформує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енська районна рада</w:t>
            </w:r>
          </w:p>
        </w:tc>
      </w:tr>
      <w:tr>
        <w:trPr>
          <w:trHeight w:val="1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сільських рад Роменського райо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ільські ради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и розвитку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ільові програми у відповідній галуз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і підрозділи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ний довідник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Довідники телефонів керівництва Роменської районної державної адміністрації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територіальних підрозділів центральних органів виконавчої влади, установ, організацій Роменського району</w:t>
              </w:r>
            </w:hyperlink>
            <w:r>
              <w:rPr/>
              <w:t>,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 xml:space="preserve"> виконавчого апарату Роменської районної ради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сільських голів, секретарів сільських рад Роменського району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керівників установ, закладів, утворених Роменською районною державною адміністрацією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,</w:t>
            </w:r>
          </w:p>
          <w:p>
            <w:pPr>
              <w:pStyle w:val="Normal"/>
              <w:jc w:val="both"/>
              <w:rPr/>
            </w:pPr>
            <w:r>
              <w:rPr/>
              <w:t>територіальні підрозділи центральних органів виконавчої влади</w:t>
            </w:r>
          </w:p>
        </w:tc>
      </w:tr>
      <w:tr>
        <w:trPr/>
        <w:tc>
          <w:tcPr>
            <w:tcW w:w="1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и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кономічний розвиток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огляд економіки райо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управління економічного, агропромислового розвитку та торгівлі 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 xml:space="preserve">програма економічного і соціального розвитку Роменського району 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ти про виконання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 xml:space="preserve">Програми економічного і соціального розвитку Роменського району 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ування з громадськістю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роведення консультацій з громадськістю, громадської експертизи та врахування громадської думки у своїй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  <w:p>
            <w:pPr>
              <w:pStyle w:val="Normal"/>
              <w:tabs>
                <w:tab w:val="clear" w:pos="708"/>
                <w:tab w:val="center" w:pos="1573" w:leader="none"/>
              </w:tabs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механізми чи процедури, за допомогою яких громадськість може представляти свої інтереси або в інший спосіб впливати на реалізацію повноваже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73" w:leader="none"/>
              </w:tabs>
              <w:jc w:val="both"/>
              <w:rPr/>
            </w:pPr>
            <w:r>
              <w:rPr/>
              <w:t>постій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підприємництв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 база з питань розвитку та підтримки підприємництва, інформація про наявні суб’єкти підприємницької діяльності, їх діяльні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453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до публічної інформ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і акти з питань забезпечення доступу до публічної інформ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відділ організаційної діяльності та комунікацій з громадськістю апарату, структурні підрозділи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розташування місця, де надаються необхідні запитувачам форми запитів на інформацію,</w:t>
            </w:r>
            <w:r>
              <w:rPr>
                <w:rFonts w:eastAsia="DejaVu Sans;Times New Roman"/>
              </w:rPr>
              <w:t xml:space="preserve"> та місця для роботи запитувачів з документами чи їх копіям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о 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складання, подання запиту на інформацію, оскарження рішень розпорядників інформації, дій чи бездіяльності, службові номери </w:t>
            </w:r>
            <w:r>
              <w:rPr>
                <w:rFonts w:eastAsia="DejaVu Sans;Times New Roman"/>
              </w:rPr>
              <w:t>засобів зв’язку, адреса електронної пошти для подання запит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 запиту на публічну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систему обліку публічної інформ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 публічної інформ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інформації, що зберігає розпорядни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перелік категорій відомостей, що становлять службову інформацію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запитуваних пита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ійно 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задоволення запитів на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3 числа місяця, наступного за звітним пері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іністративні послуг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  <w:r>
              <w:rPr>
                <w:rStyle w:val="StrongEmphasis"/>
                <w:b w:val="false"/>
              </w:rPr>
              <w:t>центру надання адміністративних послуг при Роменській районній державній адміністрації</w:t>
            </w:r>
            <w:r>
              <w:rPr/>
              <w:t xml:space="preserve"> (поштова адреса, номери телефонів, адреси електронної пошти керівника та адміністраторів центру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bCs/>
                  <w:color w:val="000000"/>
                  <w:u w:val="none"/>
                </w:rPr>
                <w:t>відділ організації діяльності центру надання адміністративних послуг апарату</w:t>
              </w:r>
            </w:hyperlink>
            <w:r>
              <w:rPr/>
              <w:t>; структурні підрозділи, що надають адміністративні по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рядок роботи центру </w:t>
            </w:r>
            <w:r>
              <w:rPr>
                <w:rStyle w:val="StrongEmphasis"/>
                <w:b w:val="false"/>
              </w:rPr>
              <w:t>надання адміністративних посл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7" w:leader="none"/>
              </w:tabs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оложення про центр надання адміністративних посл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гламент центру надання адміністративних послу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та умови отримання послуг, що надаються місцевими органами виконавчої влади, </w:t>
            </w:r>
            <w:r>
              <w:rPr>
                <w:rStyle w:val="StrongEmphasis"/>
                <w:b w:val="false"/>
              </w:rPr>
              <w:t>інформаційні та технологічні карт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 і зразки документів, необхідних для надання послуг, правила їх заповне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Реалізація Закону Україн «Про очищення влади»</w:t>
              </w:r>
            </w:hyperlink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Нормативні докумен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нформація про планову перевірку державних службовців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інформація про перевірку претендентів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Об'єднання територіальних громад</w:t>
              </w:r>
            </w:hyperlink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про </w:t>
            </w:r>
            <w:hyperlink r:id="rId31">
              <w:r>
                <w:rPr>
                  <w:rStyle w:val="InternetLink"/>
                  <w:b w:val="false"/>
                  <w:bCs/>
                </w:rPr>
                <w:t>Офіс реформ</w:t>
              </w:r>
            </w:hyperlink>
            <w:r>
              <w:rPr/>
              <w:t xml:space="preserve">, матеріали щодо </w:t>
            </w:r>
            <w:hyperlink r:id="rId32">
              <w:r>
                <w:rPr>
                  <w:rStyle w:val="InternetLink"/>
                  <w:bCs/>
                  <w:color w:val="000000"/>
                  <w:u w:val="none"/>
                </w:rPr>
                <w:t>реформування місцевого самоврядування та територіальної організації влади в Україні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  <w:b w:val="false"/>
                  <w:bCs/>
                </w:rPr>
                <w:t>перспективний план формування спроможних територіальних громад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чного, агропромислового розвитку та торгівлі</w:t>
            </w:r>
          </w:p>
        </w:tc>
      </w:tr>
      <w:tr>
        <w:trPr>
          <w:trHeight w:val="1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у сфері реформування місцевого самовряду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Європейська інтеграція та євроатлантичне співробітництво</w:t>
              </w:r>
            </w:hyperlink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щодо європейської інтеграції та євроатлантичного співробітниц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чного, агропромислового розвитку та торгівлі, відділ організаційної діяльності та комунікацій з громадськістю апарату</w:t>
            </w:r>
          </w:p>
        </w:tc>
      </w:tr>
      <w:tr>
        <w:trPr/>
        <w:tc>
          <w:tcPr>
            <w:tcW w:w="1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очна діяльність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 роботи райдержадміністрації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роботи Роменської районної державної адміністрації на рік, кварта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3 днів з дня затвердження документа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основних заходів на місяць, тижде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гом 3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і акти, акти індивідуальної дії, прийняті розпорядником інформ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документообігу, </w:t>
            </w:r>
          </w:p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 нормативно-правових актів органу влади, рішень органів місцевого самовряду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ізніше ніж за 20 робочих днів до дати розгляду з метою прийнятт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 розробники прог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скарження рішень, прийнятих  місцевим органом виконавчої вл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77800</wp:posOffset>
                      </wp:positionV>
                      <wp:extent cx="486410" cy="308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36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17.35pt;margin-top:14pt;width:38.25pt;height:24.2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юридичний відділ а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егі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ня, склад, план засіда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нний, матеріали до засіда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ва дні до засідання колегії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Інструкція по підготовці бюджетних запитів до проекту районного бюджету Роменського район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е управлі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виконання бюджету райо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місяця до 5 числа наступного місяця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рахунки по пільгах та житлових субсидіях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місяця до 5 числа наступного місяця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і ресурси (структура та обсяг бюджетних коштів, порядок та механізм їх витрачання тощо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а звітні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у до 12 числа наступного місяц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фінансового забезпечення апарату</w:t>
            </w:r>
          </w:p>
        </w:tc>
      </w:tr>
      <w:tr>
        <w:trPr>
          <w:trHeight w:val="55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виконання планів роботи Роменської районної державної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виконання районних програм розвит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оку до 15 січ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 розробники прог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і закупівлі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роведення закупівлі товарів (робіт, послуг) за державні кош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фінансового забезпечення апарату, структурні підрозділи,</w:t>
            </w:r>
          </w:p>
          <w:p>
            <w:pPr>
              <w:pStyle w:val="Normal"/>
              <w:jc w:val="both"/>
              <w:rPr/>
            </w:pPr>
            <w:r>
              <w:rPr/>
              <w:t>комунальний заклад «Центр первинної медико-санітарної допомоги Роменського району Сумської області»</w:t>
            </w:r>
          </w:p>
        </w:tc>
      </w:tr>
      <w:tr>
        <w:trPr>
          <w:trHeight w:val="40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на діяльність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 підготовки проектів регуляторних актів та зміни до них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чного, агропромислового розвитку та торгівлі</w:t>
            </w:r>
          </w:p>
        </w:tc>
      </w:tr>
      <w:tr>
        <w:trPr>
          <w:trHeight w:val="55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 про оприлюднення  проектів регуляторних актів, проекти цих актів і аналіз їх регуляторного впливу 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відстеження результативності прийнятих органом регуляторних актів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регуляторну діяльність органу влади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ємодія з правоохоронними органами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правоохоронних органів із зазначенням адреси, номерів телефонів, розпорядку робо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ий відділ апарату</w:t>
            </w:r>
          </w:p>
        </w:tc>
      </w:tr>
      <w:tr>
        <w:trPr>
          <w:trHeight w:val="7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факти, що загрожують життю, здоров’ю або майну осіб, та заходи, що застосовуються у зв’язку з ци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а рад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склад громадської р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73" w:leader="none"/>
              </w:tabs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рганізаційної діяльності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 роботи громадської р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взаємодію з громадською радою при Роменській районній державній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Державного реєстру виборців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ідомості про створення і ведення державного реєстру виборц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ведення Державного реєстру виборців апарату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ії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 баз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правління персоналом апара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наявні ваканс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рядок проведення конкурсу на заміщення вакантних посад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нення громадя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разки документів та інших матеріалів, необхідних для звернення громадян до органу влади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документообігу а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звернення громадян до Роменської районної державної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фік прийому громадя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дчі орган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дорадчих органів, створених при Роменській районній державні адміністр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і підрозділи, </w:t>
            </w:r>
          </w:p>
          <w:p>
            <w:pPr>
              <w:pStyle w:val="Normal"/>
              <w:jc w:val="both"/>
              <w:rPr/>
            </w:pPr>
            <w:r>
              <w:rPr/>
              <w:t>відділ організаційної діяльності та комунікацій з громадськістю апарату</w:t>
            </w:r>
          </w:p>
        </w:tc>
      </w:tr>
      <w:tr>
        <w:trPr>
          <w:trHeight w:val="28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віти про роботу дорадчих орган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бігання проявам коруп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ні акти з питань протидії корупції, інформація про проведення </w:t>
            </w:r>
            <w:r>
              <w:rPr>
                <w:rStyle w:val="Rvts0"/>
              </w:rPr>
              <w:t>заходів щодо припинення та попередження корупційних правопоруше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вноважена особа з питань запобігання та виявлення корупції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естиційна та зовнішньоекономічна політик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створення привабливих інвестиційних умов у районі та зовнішньоекономічну діяльніс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чного, агропромислового розвитку та торгівлі</w:t>
            </w:r>
          </w:p>
        </w:tc>
      </w:tr>
      <w:tr>
        <w:trPr>
          <w:trHeight w:val="31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дження виникнення надзвичайних ситуаці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факти, що загрожують життю, здоров'ю або майну осіб, та заходи, що застосовуються у зв’язку з ци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головний спеціаліст (з питань цивільного захисту) апарату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дій в екстрених ситуація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збереженн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основні заходи з використання енергоефективних технологій та місцевих поновлюваних видів пали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відділ житлово-комунального господарства, будівництва та інфраструктури</w:t>
              </w:r>
            </w:hyperlink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 інфраструктур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транспортну інфраструктур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відділ житлово-комунального господарства, будівництва та інфраструктури</w:t>
              </w:r>
            </w:hyperlink>
          </w:p>
        </w:tc>
      </w:tr>
      <w:tr>
        <w:trPr>
          <w:trHeight w:val="28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ування ЖКГ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стан та роботу об'єктів житлово-комунального господарс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відділ житлово-комунального господарства, будівництва та інфраструктури</w:t>
              </w:r>
            </w:hyperlink>
          </w:p>
        </w:tc>
      </w:tr>
      <w:tr>
        <w:trPr>
          <w:trHeight w:val="25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ідомості про поточні та заплановані заходи і події за напрямками діяльност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промисловий розвиток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 xml:space="preserve">Інформація про виконання програми соціально-економічного розвитку галузі АПК Роменського району 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 xml:space="preserve">управління економічного, агропромислового розвитку та торгівлі 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гальний огляд сільського господарс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основних галузей агропромислового комплекс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вибор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Інформаційні матеріал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ідділ організаційної діяльності та комунікацій з громадськістю апарату</w:t>
            </w:r>
          </w:p>
        </w:tc>
      </w:tr>
      <w:tr>
        <w:trPr>
          <w:trHeight w:val="33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і підрозділи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йменування територіального підрозділу центральних органів виконавчої вл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і підрозділи центральних органів виконавчої влади</w:t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ісцезнаходження (поштова адреса, номери телефонів, факсів, адреса електронної пошт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зпорядок робо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ісія, функції, повноваження, основні завдання, напря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інформація для населе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Правопросвітницький проект «Я маю право!»</w:t>
              </w:r>
            </w:hyperlink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Інформаційні матеріал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идичний відділ апарату</w:t>
            </w:r>
          </w:p>
        </w:tc>
      </w:tr>
      <w:tr>
        <w:trPr>
          <w:trHeight w:val="195" w:hRule="atLeast"/>
        </w:trPr>
        <w:tc>
          <w:tcPr>
            <w:tcW w:w="1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уманітарна політика</w:t>
            </w:r>
          </w:p>
        </w:tc>
      </w:tr>
      <w:tr>
        <w:trPr>
          <w:trHeight w:val="28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ий захис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Інформація для населення у сфері соціального захист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ція про </w:t>
            </w:r>
            <w:hyperlink r:id="rId43">
              <w:r>
                <w:rPr>
                  <w:rStyle w:val="InternetLink"/>
                  <w:color w:val="000000"/>
                  <w:u w:val="none"/>
                </w:rPr>
                <w:t xml:space="preserve">призначення житлової субсидії 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hyperlink r:id="rId44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Роменський районний територіальний центр соціального обслуговування (надання соціальних послуг)</w:t>
              </w:r>
            </w:hyperlink>
            <w:r>
              <w:rPr>
                <w:rStyle w:val="StrongEmphasis"/>
                <w:b w:val="false"/>
                <w:lang w:val="uk-UA"/>
              </w:rPr>
              <w:t>: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hyperlink r:id="rId45">
              <w:r>
                <w:rPr>
                  <w:rStyle w:val="InternetLink"/>
                  <w:color w:val="000000"/>
                  <w:u w:val="none"/>
                  <w:lang w:val="uk-UA"/>
                </w:rPr>
                <w:t>Положення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hyperlink r:id="rId46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Роменський районний територіальний центр соціального обслуговування (надання соціальних послуг)</w:t>
              </w:r>
            </w:hyperlink>
          </w:p>
        </w:tc>
      </w:tr>
      <w:tr>
        <w:trPr>
          <w:trHeight w:val="3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</w:rPr>
                <w:t>структура та конт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звернення громадян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правила внутрішнього трудового розпорядк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фінансові ресурс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нормативно-правові 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адміністративні послуг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ваканс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доступ до публічної інформац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задоволення запитів на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hyperlink r:id="rId55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Роменський районний центр соціальних служб для сім'ї, дітей та молоді</w:t>
              </w:r>
            </w:hyperlink>
            <w:r>
              <w:rPr>
                <w:rStyle w:val="StrongEmphasis"/>
                <w:b w:val="false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Положення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hyperlink r:id="rId57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Роменський районний центр соціальних служб для сім'ї, дітей та молоді</w:t>
              </w:r>
            </w:hyperlink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структура та конт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звернення громадян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правила внутрішнього трудового розпорядк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фінансові ресурс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u w:val="none"/>
                </w:rPr>
                <w:t>нормативно-правові 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3">
              <w:r>
                <w:rPr>
                  <w:rStyle w:val="InternetLink"/>
                  <w:color w:val="000000"/>
                  <w:u w:val="none"/>
                </w:rPr>
                <w:t>адміністративні послуг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color w:val="000000"/>
                  <w:u w:val="none"/>
                </w:rPr>
                <w:t>ваканс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3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</w:rPr>
                <w:t>доступ до публічної інформац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задоволення запитів на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ійне забезпеченн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6">
              <w:r>
                <w:rPr>
                  <w:rStyle w:val="InternetLink"/>
                  <w:b w:val="false"/>
                  <w:bCs/>
                </w:rPr>
                <w:t xml:space="preserve">Завдання, функції, </w:t>
              </w:r>
            </w:hyperlink>
            <w:hyperlink r:id="rId67">
              <w:r>
                <w:rPr>
                  <w:rStyle w:val="InternetLink"/>
                  <w:color w:val="000000"/>
                  <w:u w:val="none"/>
                </w:rPr>
                <w:t>структура та контакти</w:t>
              </w:r>
            </w:hyperlink>
            <w:r>
              <w:rPr/>
              <w:t xml:space="preserve">, графіки прийому громадян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Роменське об'єднане управління Пенсійного фонду України Сумської області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69">
              <w:r>
                <w:rPr>
                  <w:rStyle w:val="InternetLink"/>
                  <w:color w:val="000000"/>
                  <w:u w:val="none"/>
                </w:rPr>
                <w:t>Положення про організацію прийому та обслуговування осіб, які звертаються до органів Пенсійного фонду Україн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color w:val="000000"/>
                  <w:u w:val="none"/>
                </w:rPr>
                <w:t>корисна інформація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both"/>
              <w:rPr/>
            </w:pPr>
            <w:r>
              <w:rPr/>
              <w:t>інформація для населе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а і наук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both"/>
              <w:rPr/>
            </w:pPr>
            <w:r>
              <w:rPr/>
              <w:t>Перелік навчальних закладів райо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1122680</wp:posOffset>
                      </wp:positionV>
                      <wp:extent cx="486410" cy="308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636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22.1pt;margin-top:88.4pt;width:38.25pt;height:24.2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відділ освіти, молоді та спорту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іжна політика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засади реалізації молодіжної політи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,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лужба у справах діт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омен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і мистецтв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1">
              <w:r>
                <w:rPr>
                  <w:rStyle w:val="InternetLink"/>
                  <w:color w:val="000000"/>
                  <w:u w:val="none"/>
                </w:rPr>
                <w:t>Перелік установ (закладів), які належать до сфери управління відділу культури Роменської районної державної адміністрації</w:t>
              </w:r>
            </w:hyperlink>
            <w:r>
              <w:rPr/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</w:t>
            </w:r>
          </w:p>
        </w:tc>
      </w:tr>
      <w:tr>
        <w:trPr>
          <w:trHeight w:val="28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</w:t>
            </w:r>
            <w:hyperlink r:id="rId72">
              <w:r>
                <w:rPr>
                  <w:rStyle w:val="InternetLink"/>
                  <w:color w:val="000000"/>
                  <w:u w:val="none"/>
                </w:rPr>
                <w:t>клубних закладів, сільських бібліотек та народних музеїв Роменського район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спортивної галуз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</w:t>
            </w:r>
          </w:p>
        </w:tc>
      </w:tr>
      <w:tr>
        <w:trPr>
          <w:trHeight w:val="4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рона здоров’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поточні та заплановані заходи і події за напрямками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«Центр первинної медико-санітарної допомоги Роменського району Сумської області»</w:t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</w:rPr>
                <w:t>статут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4">
              <w:r>
                <w:rPr>
                  <w:rStyle w:val="InternetLink"/>
                  <w:color w:val="000000"/>
                  <w:u w:val="none"/>
                </w:rPr>
                <w:t>структура та конт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5">
              <w:r>
                <w:rPr>
                  <w:rStyle w:val="InternetLink"/>
                  <w:color w:val="000000"/>
                  <w:u w:val="none"/>
                </w:rPr>
                <w:t>звернення громадян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6">
              <w:r>
                <w:rPr>
                  <w:rStyle w:val="InternetLink"/>
                  <w:color w:val="000000"/>
                  <w:u w:val="none"/>
                </w:rPr>
                <w:t>правила внутрішнього трудового розпорядку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фінансові ресурс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азов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нормативно-правові акти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ідкладно, але не пізніше 5 робочих днів з дня затвердження документа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ваканс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0">
              <w:r>
                <w:rPr>
                  <w:rStyle w:val="InternetLink"/>
                  <w:color w:val="000000"/>
                  <w:u w:val="none"/>
                </w:rPr>
                <w:t>доступ до публічної інформації</w:t>
              </w:r>
            </w:hyperlink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и про задоволення запитів на інформаці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кварталу до 5 числа місяця, наступного за звітним періодом</w:t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</w:rPr>
                <w:t>Інформація для вимушених переселенців</w:t>
              </w:r>
            </w:hyperlink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Інформація для громадян, які приїхали з Автономної Республіки Крим, міста Севастополь, Донецької та Луганської област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</w:t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i/>
        </w:rPr>
        <w:t xml:space="preserve">Примітка: </w:t>
      </w:r>
      <w:r>
        <w:rPr>
          <w:i/>
          <w:vertAlign w:val="superscript"/>
        </w:rPr>
        <w:t>1</w:t>
      </w:r>
      <w:r>
        <w:rPr>
          <w:i/>
        </w:rPr>
        <w:t xml:space="preserve"> Перелік видів інформації не є вичерпним, у розділах може розміщуватися інша інформація в порядку, визначеному Регламентом.</w:t>
      </w:r>
    </w:p>
    <w:p>
      <w:pPr>
        <w:pStyle w:val="Normal"/>
        <w:ind w:left="1418" w:hanging="2"/>
        <w:jc w:val="both"/>
        <w:rPr/>
      </w:pPr>
      <w:r>
        <w:rPr>
          <w:i/>
          <w:vertAlign w:val="superscript"/>
        </w:rPr>
        <w:t>2</w:t>
      </w:r>
      <w:r>
        <w:rPr>
          <w:i/>
        </w:rPr>
        <w:t xml:space="preserve"> Інформація, що подається для розміщення на веб-сайті одноразово, підлягає оновленню протягом 3 днів з дня її зміни.</w:t>
      </w:r>
    </w:p>
    <w:p>
      <w:pPr>
        <w:pStyle w:val="Normal"/>
        <w:ind w:left="1418" w:hanging="2"/>
        <w:jc w:val="both"/>
        <w:rPr>
          <w:i/>
          <w:i/>
          <w:sz w:val="28"/>
          <w:szCs w:val="28"/>
        </w:rPr>
      </w:pPr>
      <w:r>
        <w:rPr>
          <w:i/>
          <w:vertAlign w:val="superscript"/>
        </w:rPr>
        <w:t xml:space="preserve">3 </w:t>
      </w:r>
      <w:r>
        <w:rPr>
          <w:i/>
        </w:rPr>
        <w:t>Інформація подається для розміщення на веб-сайті в разі наявності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headerReference w:type="default" r:id="rId82"/>
      <w:headerReference w:type="first" r:id="rId83"/>
      <w:type w:val="nextPage"/>
      <w:pgSz w:orient="landscape" w:w="16820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</w:rPr>
  </w:style>
  <w:style w:type="character" w:styleId="1">
    <w:name w:val=" Знак Знак1"/>
    <w:qFormat/>
    <w:rPr>
      <w:rFonts w:ascii="Courier New" w:hAnsi="Courier New" w:eastAsia="Arial Unicode MS" w:cs="Courier New"/>
      <w:color w:val="000000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1">
    <w:name w:val=" Знак Знак"/>
    <w:qFormat/>
    <w:rPr>
      <w:sz w:val="24"/>
      <w:szCs w:val="24"/>
      <w:lang w:val="en-US" w:eastAsia="en-US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63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p_rda@ukr.net&#1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rmn.sm.gov.ua/index.php/uk/3113-ustanovi-zakladi-utvoreni-romenskoyu-rajonnoyu-derzhavnoyu-administratsieyu" TargetMode="External"/><Relationship Id="rId7" Type="http://schemas.openxmlformats.org/officeDocument/2006/relationships/hyperlink" Target="http://rmn.sm.gov.ua/images/docs/2016/STRUKT_PIDROZDILY/Soc_zahust/20_09_2016_270.doc" TargetMode="External"/><Relationship Id="rId8" Type="http://schemas.openxmlformats.org/officeDocument/2006/relationships/hyperlink" Target="http://rmn.sm.gov.ua/index.php/uk/207-struktura-ta-kontakti-upravlinnya-sotsialnogo-zakhistu-naselennya-romenskoji-rajonnoji-derzhavnoji-administratsiji" TargetMode="External"/><Relationship Id="rId9" Type="http://schemas.openxmlformats.org/officeDocument/2006/relationships/hyperlink" Target="http://rmn.sm.gov.ua/index.php/uk/2227-zvernennya-gromadyan-upravlinnya-sotsialnogo-zakhistu-naselennya-romenskoji-rajonnoji-derzhavnoji-administratsiji" TargetMode="External"/><Relationship Id="rId10" Type="http://schemas.openxmlformats.org/officeDocument/2006/relationships/hyperlink" Target="http://rmn.sm.gov.ua/images/docs/2016/STRUKT_PIDROZDILY/Soc_zahust/prav_vn_rozpor.doc" TargetMode="External"/><Relationship Id="rId11" Type="http://schemas.openxmlformats.org/officeDocument/2006/relationships/hyperlink" Target="http://rmn.sm.gov.ua/index.php/uk/210- finansovi-resursi-upravlinnya-sotsialnogo-zakhistu-naselennya" TargetMode="External"/><Relationship Id="rId12" Type="http://schemas.openxmlformats.org/officeDocument/2006/relationships/hyperlink" Target="http://rmn.sm.gov.ua/index.php/uk/211-normativno-pravovi-akti-upravlinnya-sotsialnogo-zakhistu-naselennya" TargetMode="External"/><Relationship Id="rId13" Type="http://schemas.openxmlformats.org/officeDocument/2006/relationships/hyperlink" Target="http://rmn.sm.gov.ua/index.php/uk/212-administrativni-poslugi-upravlinnya-sotsialnogo-zakhistu-naselennya" TargetMode="External"/><Relationship Id="rId14" Type="http://schemas.openxmlformats.org/officeDocument/2006/relationships/hyperlink" Target="http://rmn.sm.gov.ua/index.php/uk/213-vakansiji-upravlinnya-sotsialnogo-zakhistu-naselennya" TargetMode="External"/><Relationship Id="rId15" Type="http://schemas.openxmlformats.org/officeDocument/2006/relationships/hyperlink" Target="http://rmn.sm.gov.ua/index.php/uk/206-dostup-do-publichnoji-informatsiji-upravlinnya-sotsialnogo-zakhistu-naselennya" TargetMode="External"/><Relationship Id="rId16" Type="http://schemas.openxmlformats.org/officeDocument/2006/relationships/hyperlink" Target="http://rmn.sm.gov.ua/images/docs/2016/TELEFON_DOVIDNYK/kerivnuky_rda_ 03_08_2016.doc" TargetMode="External"/><Relationship Id="rId17" Type="http://schemas.openxmlformats.org/officeDocument/2006/relationships/hyperlink" Target="http://rmn.sm.gov.ua/images/docs/2015/TELEFON_DOVIDNYK/Tel_dovidik_22_12_2015_ 1.doc" TargetMode="External"/><Relationship Id="rId18" Type="http://schemas.openxmlformats.org/officeDocument/2006/relationships/hyperlink" Target="http://rmn.sm.gov.ua/images/docs/2016/TELEFON_DOVIDNYK/tel_rada_25_01_2016.doc" TargetMode="External"/><Relationship Id="rId19" Type="http://schemas.openxmlformats.org/officeDocument/2006/relationships/hyperlink" Target="http://rmn.sm.gov.ua/images/docs/2016/TELEFON_DOVIDNYK/Silski_ragy_25_01_2016.doc" TargetMode="External"/><Relationship Id="rId20" Type="http://schemas.openxmlformats.org/officeDocument/2006/relationships/hyperlink" Target="http://rmn.sm.gov.ua/images/docs/2016/TELEFON_DOVIDNYK/tel_dov_13_01_2016_1.doc" TargetMode="External"/><Relationship Id="rId21" Type="http://schemas.openxmlformats.org/officeDocument/2006/relationships/hyperlink" Target="http://rmn.sm.gov.ua/index.php/uk/2-uncategorised/228-upravlinnya-ekonomichnogo-rozvitku-torgivli-ta-organizatsiji-diyalnosti-tsentru-nadannya-administrativnikh-poslug" TargetMode="External"/><Relationship Id="rId22" Type="http://schemas.openxmlformats.org/officeDocument/2006/relationships/hyperlink" Target="http://rmn.sm.gov.ua/index.php/uk/prioriteti/economic/422-programi-rozvitku" TargetMode="External"/><Relationship Id="rId23" Type="http://schemas.openxmlformats.org/officeDocument/2006/relationships/hyperlink" Target="http://rmn.sm.gov.ua/index.php/uk/prioriteti/economic/422-programi-rozvitku" TargetMode="External"/><Relationship Id="rId24" Type="http://schemas.openxmlformats.org/officeDocument/2006/relationships/hyperlink" Target="http://www.state-gov.sumy.ua/docs/xls/2011/sluwbova_info.doc" TargetMode="External"/><Relationship Id="rId25" Type="http://schemas.openxmlformats.org/officeDocument/2006/relationships/hyperlink" Target="http://rmn.sm.gov.ua/index.php/uk/5091-viddil-organizatsiji-diyalnosti-tsentru-nadannya-administrativnikh-poslug" TargetMode="External"/><Relationship Id="rId26" Type="http://schemas.openxmlformats.org/officeDocument/2006/relationships/hyperlink" Target="http://sm.gov.ua/ru/realizatsiia-zakonu-qpro-ochyshchennia-vladyq.html" TargetMode="External"/><Relationship Id="rId27" Type="http://schemas.openxmlformats.org/officeDocument/2006/relationships/hyperlink" Target="http://sm.gov.ua/ru/realizatsiia-zakonu-qpro-ochyshchennia-vladyq/7424-dokumenty-iakymy-keruietsia-aparat-verkhovnoi-rady-ukrainy-pry-provedenni-perevirky-dostovirnosti-vidomostei-shchodo-zastosuvannia-zaboron-peredbachenykh-polozhenniamy-zakonu-ukrainy-pro-ochyshchennia-vlady.html" TargetMode="External"/><Relationship Id="rId28" Type="http://schemas.openxmlformats.org/officeDocument/2006/relationships/hyperlink" Target="http://rmn.sm.gov.ua/index.php/uk/prioriteti/realizatsiya-zakonu-ukrajini-pro-ochishchennya-vladi/3328-informatsiya-pro-planovu-perevirku-derzhavnikh-sluzhbovtsiv" TargetMode="External"/><Relationship Id="rId29" Type="http://schemas.openxmlformats.org/officeDocument/2006/relationships/hyperlink" Target="http://sm.gov.ua/ru/realizatsiia-zakonu-qpro-ochyshchennia-vladyq/7426-informatsiia-pro-perevirku-kandydativ.html" TargetMode="External"/><Relationship Id="rId30" Type="http://schemas.openxmlformats.org/officeDocument/2006/relationships/hyperlink" Target="http://rmn.sm.gov.ua/index.php/uk/prioriteti/ob-ednannya-teritorialnikh-gromad" TargetMode="External"/><Relationship Id="rId31" Type="http://schemas.openxmlformats.org/officeDocument/2006/relationships/hyperlink" Target="http://sm.gov.ua/index.php/oda/8689" TargetMode="External"/><Relationship Id="rId32" Type="http://schemas.openxmlformats.org/officeDocument/2006/relationships/hyperlink" Target="http://www.minregion.gov.ua/napryamki-diyalnosti/regional-dev/rozvytok-mistsevoho-samovryaduvannya/reformuvannya/" TargetMode="External"/><Relationship Id="rId33" Type="http://schemas.openxmlformats.org/officeDocument/2006/relationships/hyperlink" Target="http://sm.gov.ua/index.php/oda/9039" TargetMode="External"/><Relationship Id="rId34" Type="http://schemas.openxmlformats.org/officeDocument/2006/relationships/hyperlink" Target="http://rmn.sm.gov.ua/index.php/uk/prioriteti/evropejska-integratsiya-ta-evroatlantichne-spivrobitnitstvo" TargetMode="External"/><Relationship Id="rId35" Type="http://schemas.openxmlformats.org/officeDocument/2006/relationships/hyperlink" Target="http://rmn.sm.gov.ua/images/docs/2014/STRUKT_P/FIN_UPR/instr_fin.doc" TargetMode="External"/><Relationship Id="rId36" Type="http://schemas.openxmlformats.org/officeDocument/2006/relationships/hyperlink" Target="http://rmn.sm.gov.ua/index.php/uk/2-uncategorised/5092-golovnij-spetsialist-z-pitan-tsivilnogo-zakhistu-aparatu-romenskoji-rajonnoji-derzhavnoji-administratsiji" TargetMode="External"/><Relationship Id="rId37" Type="http://schemas.openxmlformats.org/officeDocument/2006/relationships/hyperlink" Target="http://rmn.sm.gov.ua/index.php/uk/4105-viddil-zhitlovo-komunalnogo-gospodarstva-budivnitstva-tsivilnogo-zakhistu-ta-infrastrukturi-romenskoji-rajonnoji-derzhavnoji-administratsiji" TargetMode="External"/><Relationship Id="rId38" Type="http://schemas.openxmlformats.org/officeDocument/2006/relationships/hyperlink" Target="http://rmn.sm.gov.ua/index.php/uk/4105-viddil-zhitlovo-komunalnogo-gospodarstva-budivnitstva-tsivilnogo-zakhistu-ta-infrastrukturi-romenskoji-rajonnoji-derzhavnoji-administratsiji" TargetMode="External"/><Relationship Id="rId39" Type="http://schemas.openxmlformats.org/officeDocument/2006/relationships/hyperlink" Target="http://rmn.sm.gov.ua/index.php/uk/4105-viddil-zhitlovo-komunalnogo-gospodarstva-budivnitstva-tsivilnogo-zakhistu-ta-infrastrukturi-romenskoji-rajonnoji-derzhavnoji-administratsiji" TargetMode="External"/><Relationship Id="rId40" Type="http://schemas.openxmlformats.org/officeDocument/2006/relationships/hyperlink" Target="http://rmn.sm.gov.ua/index.php/uk/prioriteti/agropromislovist/418-informatsiya-pro-vikonannya-programi-sotsialno-ekonomichnogo-rozvitku-galuzi-apk-romenskogo-rajonu-v-2013-rotsi" TargetMode="External"/><Relationship Id="rId41" Type="http://schemas.openxmlformats.org/officeDocument/2006/relationships/hyperlink" Target="http://rmn.sm.gov.ua/index.php/uk/2-uncategorised/228-upravlinnya-ekonomichnogo-rozvitku-torgivli-ta-organizatsiji-diyalnosti-tsentru-nadannya-administrativnikh-poslug" TargetMode="External"/><Relationship Id="rId42" Type="http://schemas.openxmlformats.org/officeDocument/2006/relationships/hyperlink" Target="http://rmn.sm.gov.ua/index.php/uk/potochna-diyalnist/pravoprosvitnitskij-proekt-ya-mayu-pravo" TargetMode="External"/><Relationship Id="rId43" Type="http://schemas.openxmlformats.org/officeDocument/2006/relationships/hyperlink" Target="http://mlsp.kmu.gov.ua/document/189167/z.doc" TargetMode="External"/><Relationship Id="rId44" Type="http://schemas.openxmlformats.org/officeDocument/2006/relationships/hyperlink" Target="http://rmn.sm.gov.ua/index.php/uk/433-romenskij-rajonnij-teritorialnij-tsentr-sotsialnogo-obslugovuvannya-nadannya-sotsialnikh-poslug" TargetMode="External"/><Relationship Id="rId45" Type="http://schemas.openxmlformats.org/officeDocument/2006/relationships/hyperlink" Target="http://rmn.sm.gov.ua/images/docs/2016/STRUKT_PIDROZDILY/Soc_zahust/20_09_2016_270.doc" TargetMode="External"/><Relationship Id="rId46" Type="http://schemas.openxmlformats.org/officeDocument/2006/relationships/hyperlink" Target="http://rmn.sm.gov.ua/index.php/uk/433-romenskij-rajonnij-teritorialnij-tsentr-sotsialnogo-obslugovuvannya-nadannya-sotsialnikh-poslug" TargetMode="External"/><Relationship Id="rId47" Type="http://schemas.openxmlformats.org/officeDocument/2006/relationships/hyperlink" Target="http://rmn.sm.gov.ua/index.php/uk/207-struktura-ta-kontakti-upravlinnya-sotsialnogo-zakhistu-naselennya-romenskoji-rajonnoji-derzhavnoji-administratsiji" TargetMode="External"/><Relationship Id="rId48" Type="http://schemas.openxmlformats.org/officeDocument/2006/relationships/hyperlink" Target="http://rmn.sm.gov.ua/index.php/uk/2227-zvernennya-gromadyan-upravlinnya-sotsialnogo-zakhistu-naselennya-romenskoji-rajonnoji-derzhavnoji-administratsiji" TargetMode="External"/><Relationship Id="rId49" Type="http://schemas.openxmlformats.org/officeDocument/2006/relationships/hyperlink" Target="http://rmn.sm.gov.ua/images/docs/2016/STRUKT_PIDROZDILY/Soc_zahust/prav_vn_rozpor.doc" TargetMode="External"/><Relationship Id="rId50" Type="http://schemas.openxmlformats.org/officeDocument/2006/relationships/hyperlink" Target="http://rmn.sm.gov.ua/index.php/uk/210- finansovi-resursi-upravlinnya-sotsialnogo-zakhistu-naselennya" TargetMode="External"/><Relationship Id="rId51" Type="http://schemas.openxmlformats.org/officeDocument/2006/relationships/hyperlink" Target="http://rmn.sm.gov.ua/index.php/uk/211-normativno-pravovi-akti-upravlinnya-sotsialnogo-zakhistu-naselennya" TargetMode="External"/><Relationship Id="rId52" Type="http://schemas.openxmlformats.org/officeDocument/2006/relationships/hyperlink" Target="http://rmn.sm.gov.ua/index.php/uk/212-administrativni-poslugi-upravlinnya-sotsialnogo-zakhistu-naselennya" TargetMode="External"/><Relationship Id="rId53" Type="http://schemas.openxmlformats.org/officeDocument/2006/relationships/hyperlink" Target="http://rmn.sm.gov.ua/index.php/uk/213-vakansiji-upravlinnya-sotsialnogo-zakhistu-naselennya" TargetMode="External"/><Relationship Id="rId54" Type="http://schemas.openxmlformats.org/officeDocument/2006/relationships/hyperlink" Target="http://rmn.sm.gov.ua/index.php/uk/206-dostup-do-publichnoji-informatsiji-upravlinnya-sotsialnogo-zakhistu-naselennya" TargetMode="External"/><Relationship Id="rId55" Type="http://schemas.openxmlformats.org/officeDocument/2006/relationships/hyperlink" Target="http://rmn.sm.gov.ua/index.php/uk/434-romenskij-rajonnij-tsentr-sotsialnij-sluzhb" TargetMode="External"/><Relationship Id="rId56" Type="http://schemas.openxmlformats.org/officeDocument/2006/relationships/hyperlink" Target="http://rmn.sm.gov.ua/images/docs/2016/STRUKT_PIDROZDILY/Soc_zahust/20_09_2016_270.doc" TargetMode="External"/><Relationship Id="rId57" Type="http://schemas.openxmlformats.org/officeDocument/2006/relationships/hyperlink" Target="http://rmn.sm.gov.ua/index.php/uk/434-romenskij-rajonnij-tsentr-sotsialnij-sluzhb" TargetMode="External"/><Relationship Id="rId58" Type="http://schemas.openxmlformats.org/officeDocument/2006/relationships/hyperlink" Target="http://rmn.sm.gov.ua/index.php/uk/207-struktura-ta-kontakti-upravlinnya-sotsialnogo-zakhistu-naselennya-romenskoji-rajonnoji-derzhavnoji-administratsiji" TargetMode="External"/><Relationship Id="rId59" Type="http://schemas.openxmlformats.org/officeDocument/2006/relationships/hyperlink" Target="http://rmn.sm.gov.ua/index.php/uk/2227-zvernennya-gromadyan-upravlinnya-sotsialnogo-zakhistu-naselennya-romenskoji-rajonnoji-derzhavnoji-administratsiji" TargetMode="External"/><Relationship Id="rId60" Type="http://schemas.openxmlformats.org/officeDocument/2006/relationships/hyperlink" Target="http://rmn.sm.gov.ua/images/docs/2016/STRUKT_PIDROZDILY/Soc_zahust/prav_vn_rozpor.doc" TargetMode="External"/><Relationship Id="rId61" Type="http://schemas.openxmlformats.org/officeDocument/2006/relationships/hyperlink" Target="http://rmn.sm.gov.ua/index.php/uk/210- finansovi-resursi-upravlinnya-sotsialnogo-zakhistu-naselennya" TargetMode="External"/><Relationship Id="rId62" Type="http://schemas.openxmlformats.org/officeDocument/2006/relationships/hyperlink" Target="http://rmn.sm.gov.ua/index.php/uk/211-normativno-pravovi-akti-upravlinnya-sotsialnogo-zakhistu-naselennya" TargetMode="External"/><Relationship Id="rId63" Type="http://schemas.openxmlformats.org/officeDocument/2006/relationships/hyperlink" Target="http://rmn.sm.gov.ua/index.php/uk/212-administrativni-poslugi-upravlinnya-sotsialnogo-zakhistu-naselennya" TargetMode="External"/><Relationship Id="rId64" Type="http://schemas.openxmlformats.org/officeDocument/2006/relationships/hyperlink" Target="http://rmn.sm.gov.ua/index.php/uk/213-vakansiji-upravlinnya-sotsialnogo-zakhistu-naselennya" TargetMode="External"/><Relationship Id="rId65" Type="http://schemas.openxmlformats.org/officeDocument/2006/relationships/hyperlink" Target="http://rmn.sm.gov.ua/index.php/uk/206-dostup-do-publichnoji-informatsiji-upravlinnya-sotsialnogo-zakhistu-naselennya" TargetMode="External"/><Relationship Id="rId66" Type="http://schemas.openxmlformats.org/officeDocument/2006/relationships/hyperlink" Target="http://rmn.sm.gov.ua/images/docs/2013/TERIT_PIDROZD/PENC_FOND/funkcii_p_f.doc" TargetMode="External"/><Relationship Id="rId67" Type="http://schemas.openxmlformats.org/officeDocument/2006/relationships/hyperlink" Target="http://rmn.sm.gov.ua/images/docs/2016/TERYT_PIDROZDILY/PENSIYN_FOND/pens_fond_struktura_kontakty.doc" TargetMode="External"/><Relationship Id="rId68" Type="http://schemas.openxmlformats.org/officeDocument/2006/relationships/hyperlink" Target="http://rmn.sm.gov.ua/index.php/uk/gumanitarna-politika/pensiyne-zabezpechennya/830-1" TargetMode="External"/><Relationship Id="rId69" Type="http://schemas.openxmlformats.org/officeDocument/2006/relationships/hyperlink" Target="http://rmn.sm.gov.ua/images/docs/2016/TERYT_PIDROZDILY/PENSIYN_FOND/pens_fond_pologennya_pryiom.doc" TargetMode="External"/><Relationship Id="rId70" Type="http://schemas.openxmlformats.org/officeDocument/2006/relationships/hyperlink" Target="http://rmn.sm.gov.ua/index.php/uk/4616-korisna-informatsiya-romenske-ob-ednane-upravlinnya-pensijnogo-fondu-ukrajini-sumskoji-oblasti" TargetMode="External"/><Relationship Id="rId71" Type="http://schemas.openxmlformats.org/officeDocument/2006/relationships/hyperlink" Target="http://rmn.sm.gov.ua/images/docs/2016/STRUKT_PIDROZDILY/KULTURA/struktura_01_07_2016.doc" TargetMode="External"/><Relationship Id="rId72" Type="http://schemas.openxmlformats.org/officeDocument/2006/relationships/hyperlink" Target="http://rmn.sm.gov.ua/images/docs/2016/STRUKT_PIDROZDILY/KULTURA/viddil_kultury_klubni_ustanovy_06_01_2016.doc" TargetMode="External"/><Relationship Id="rId73" Type="http://schemas.openxmlformats.org/officeDocument/2006/relationships/hyperlink" Target="http://rmn.sm.gov.ua/images/docs/2016/STRUKT_PIDROZDILY/Soc_zahust/20_09_2016_270.doc" TargetMode="External"/><Relationship Id="rId74" Type="http://schemas.openxmlformats.org/officeDocument/2006/relationships/hyperlink" Target="http://rmn.sm.gov.ua/index.php/uk/207-struktura-ta-kontakti-upravlinnya-sotsialnogo-zakhistu-naselennya-romenskoji-rajonnoji-derzhavnoji-administratsiji" TargetMode="External"/><Relationship Id="rId75" Type="http://schemas.openxmlformats.org/officeDocument/2006/relationships/hyperlink" Target="http://rmn.sm.gov.ua/index.php/uk/2227-zvernennya-gromadyan-upravlinnya-sotsialnogo-zakhistu-naselennya-romenskoji-rajonnoji-derzhavnoji-administratsiji" TargetMode="External"/><Relationship Id="rId76" Type="http://schemas.openxmlformats.org/officeDocument/2006/relationships/hyperlink" Target="http://rmn.sm.gov.ua/images/docs/2016/STRUKT_PIDROZDILY/Soc_zahust/prav_vn_rozpor.doc" TargetMode="External"/><Relationship Id="rId77" Type="http://schemas.openxmlformats.org/officeDocument/2006/relationships/hyperlink" Target="http://rmn.sm.gov.ua/index.php/uk/210- finansovi-resursi-upravlinnya-sotsialnogo-zakhistu-naselennya" TargetMode="External"/><Relationship Id="rId78" Type="http://schemas.openxmlformats.org/officeDocument/2006/relationships/hyperlink" Target="http://rmn.sm.gov.ua/index.php/uk/211-normativno-pravovi-akti-upravlinnya-sotsialnogo-zakhistu-naselennya" TargetMode="External"/><Relationship Id="rId79" Type="http://schemas.openxmlformats.org/officeDocument/2006/relationships/hyperlink" Target="http://rmn.sm.gov.ua/index.php/uk/213-vakansiji-upravlinnya-sotsialnogo-zakhistu-naselennya" TargetMode="External"/><Relationship Id="rId80" Type="http://schemas.openxmlformats.org/officeDocument/2006/relationships/hyperlink" Target="http://rmn.sm.gov.ua/index.php/uk/206-dostup-do-publichnoji-informatsiji-upravlinnya-sotsialnogo-zakhistu-naselennya" TargetMode="External"/><Relationship Id="rId81" Type="http://schemas.openxmlformats.org/officeDocument/2006/relationships/hyperlink" Target="http://sm.gov.ua/ru/oda/6288" TargetMode="External"/><Relationship Id="rId82" Type="http://schemas.openxmlformats.org/officeDocument/2006/relationships/header" Target="header3.xml"/><Relationship Id="rId83" Type="http://schemas.openxmlformats.org/officeDocument/2006/relationships/header" Target="head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arisa</dc:creator>
  <dc:description/>
  <cp:keywords/>
  <dc:language>en-US</dc:language>
  <cp:lastModifiedBy>User</cp:lastModifiedBy>
  <cp:lastPrinted>2018-02-01T16:12:00Z</cp:lastPrinted>
  <dcterms:modified xsi:type="dcterms:W3CDTF">2018-02-12T08:16:00Z</dcterms:modified>
  <cp:revision>3</cp:revision>
  <dc:subject/>
  <dc:title>3 2</dc:title>
</cp:coreProperties>
</file>