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09.10.2017                                                    м. Ромни                                                   № 286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right="-82" w:hanging="0"/>
        <w:jc w:val="both"/>
        <w:rPr>
          <w:b/>
          <w:b/>
          <w:bCs/>
          <w:szCs w:val="28"/>
        </w:rPr>
      </w:pPr>
      <w:r>
        <w:rPr>
          <w:b/>
        </w:rPr>
        <w:t xml:space="preserve">Про заходи із вшанування подвигу учасників Революції Гідності та увічнення пам’яті Героїв Небесної Сотні в Роменському районі на період до 2020 року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25.09.2017</w:t>
      </w:r>
      <w:r>
        <w:rPr/>
        <w:t xml:space="preserve"> </w:t>
      </w:r>
      <w:r>
        <w:rPr>
          <w:sz w:val="28"/>
          <w:szCs w:val="28"/>
        </w:rPr>
        <w:t>№ 547-ОД</w:t>
      </w:r>
      <w:r>
        <w:rPr/>
        <w:t xml:space="preserve"> </w:t>
      </w:r>
      <w:r>
        <w:rPr>
          <w:sz w:val="28"/>
          <w:szCs w:val="28"/>
        </w:rPr>
        <w:t>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о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шанування подвигу учасників Революції Гідності та увічнення пам’яті Героїв Небесної Сотні в Сумській області на період до 2020 року»,</w:t>
      </w:r>
      <w:r>
        <w:rPr>
          <w:rFonts w:cs="Arial"/>
          <w:bCs/>
          <w:sz w:val="28"/>
          <w:szCs w:val="28"/>
        </w:rPr>
        <w:t xml:space="preserve"> з метою гідного вшанування громадянської мужності учасників подій Революції Гідності у відстоюванні прав людини та європейського майбутнього України, їх відданості ідеалам свободи, справедливості, утвердження в державі демократичних цінносте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Затвердити захо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з вшанування подвигу учасників Революції Гідності та увічнення пам’яті Героїв Небесної Сотні в Роменському районі на період до 2020 року (додаю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оменської районної державної адміністрації виділити кошти на придбання квіткової продукції на суму 1550 (одна тисяча п’ятсот п’ятдесят) гривень за рахунок коштів, передбачених по КПКВКМБ 0318600 «Інші видат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 та інформування до 22 лютого та 22 листопада протягом 2017-2020 ро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23 лютого та 24 листопада протягом 2017-2020 років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</w:rPr>
        <w:t>5.</w:t>
      </w:r>
      <w:r>
        <w:rPr>
          <w:szCs w:val="28"/>
        </w:rPr>
        <w:t xml:space="preserve"> Контроль за виконанням цього розпорядження покласти на першого </w:t>
      </w:r>
      <w:r>
        <w:rPr>
          <w:spacing w:val="-12"/>
          <w:szCs w:val="28"/>
        </w:rPr>
        <w:t>заступника голови Роменської районної державної адміністрації Татарінова В.М.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lineRule="auto" w:line="360" w:before="0" w:after="0"/>
        <w:jc w:val="both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</w:r>
      <w:bookmarkStart w:id="1" w:name="top"/>
      <w:bookmarkStart w:id="2" w:name="top"/>
      <w:bookmarkEnd w:id="2"/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Роменської районн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Роменської районн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О.Білоха</w:t>
      </w:r>
    </w:p>
    <w:p>
      <w:p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szCs w:val="28"/>
        </w:rPr>
        <w:t>09.10.2017 № 286-ОД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із вшанування подвигу учасників Революції Гідності та увічнення пам’яті Героїв Небесної Сотні в Роменському районі на період до 2020 року </w:t>
      </w:r>
    </w:p>
    <w:p>
      <w:pPr>
        <w:pStyle w:val="Normal"/>
        <w:widowControl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роведення у День Героїв Небесної Сотні та у День Гідності та Свободи урочистих заходів, присвячених вшануванню подвигу учасників Революції Гідності та увічненню пам’яті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20 лютого та 21 листопада протягом 2017 – 2020 рокі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Забезпечення у День Героїв Небесної Сотні, День Гідності та Свободи покладання квітів до пам’ятників та пам’ятних знаків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20 лютого та 21 листопада протягом 2017 – 2020 рокі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ведення у навчальних закладах, закладах культури тематичних заходів про масові акції громадського протесту в Україні, що відбувалися у листопаді 2013 року – лютому 2014 року, та про їх учасникі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spacing w:lineRule="auto" w:line="244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рганізація фотодокументальних виставок, експозицій, присвячених вшануванню подвигу учасників Революції Гідності та увічненню пам’яті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культури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Проведення мистецьких заходів із вшанування подвигу учасників Революції Гідності та увічнення пам’яті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Створення у навчальних закладах постійно діючих стендів, що відображають подвиг Героїв Небесної Сотні, які віддали своє життя під час Революції Гідності, захищаючи ідеали демократії, відстоюючи права і свободи людин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Сприяння широкому висвітленню в засобах масової інформації заходів із вшанування подвигу учасників Революції Гідності та увічнення пам’яті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spacing w:lineRule="auto" w:line="244"/>
        <w:ind w:firstLine="855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готовлення та розміщення у населених пунктах Роменського району тематичної соціальної реклам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spacing w:lineRule="auto" w:line="244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9. Сприяння встановленню пам’ятних знаків, меморіальних дощок, забезпечення їх утримання в належному стані, вжиття в установленому чинним законодавством порядку заходів щодо найменування (перейменування) площ, вулиць у населених пунктах району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>, відділ житлово-комунального господарства, будівництва та інфраструктури, відділ культури Роменської районної державної адміністрації, виконавчі комітети сільських рад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rFonts w:cs="Arial"/>
          <w:bCs/>
          <w:sz w:val="28"/>
          <w:szCs w:val="28"/>
        </w:rPr>
        <w:t>Сприяння громадським об’єднанням у роботі, пов’язаній з дослідженням, популяризацією, вшануванням подвигу учасників Революції Гідності та увічненням пам’яті Героїв Небесної Сотні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рганізаційної роботи та комунікацій з громадськістю апарату, відділ освіти, молоді та спорту Роменської районної державної </w:t>
      </w:r>
    </w:p>
    <w:p>
      <w:pPr>
        <w:pStyle w:val="Normal"/>
        <w:tabs>
          <w:tab w:val="clear" w:pos="708"/>
          <w:tab w:val="left" w:pos="4104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ind w:left="414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адміністрації, виконавчі комітети сільських рад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2017 – 2020 років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bCs/>
          <w:sz w:val="28"/>
          <w:szCs w:val="28"/>
        </w:rPr>
        <w:t>Підготовка</w:t>
      </w:r>
      <w:r>
        <w:rPr>
          <w:sz w:val="28"/>
          <w:szCs w:val="28"/>
        </w:rPr>
        <w:t xml:space="preserve"> звернення до релігійних організацій району </w:t>
      </w:r>
      <w:r>
        <w:rPr>
          <w:bCs/>
          <w:sz w:val="28"/>
          <w:szCs w:val="28"/>
        </w:rPr>
        <w:t xml:space="preserve">щодо </w:t>
      </w:r>
      <w:r>
        <w:rPr>
          <w:sz w:val="28"/>
          <w:szCs w:val="28"/>
        </w:rPr>
        <w:t>проведення панахид за загиблими Героями Небесної Сотні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Листопад 2017 – 2020 років</w:t>
      </w:r>
    </w:p>
    <w:p>
      <w:pPr>
        <w:pStyle w:val="Normal"/>
        <w:widowControl w:val="false"/>
        <w:shd w:fill="FFFFFF" w:val="clear"/>
        <w:spacing w:lineRule="auto" w:line="244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безпечення в місцях проведення заходів, присвячених Дню Героїв Небесної Сотні, Дню Гідності та Свободи, </w:t>
      </w:r>
      <w:r>
        <w:rPr>
          <w:bCs/>
          <w:sz w:val="28"/>
          <w:szCs w:val="28"/>
        </w:rPr>
        <w:t xml:space="preserve">охорони громадського порядку та безпеки громадян.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е відділ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лужби безпеки України</w:t>
      </w:r>
      <w:r>
        <w:rPr>
          <w:color w:val="000000"/>
          <w:sz w:val="28"/>
          <w:szCs w:val="28"/>
        </w:rPr>
        <w:t xml:space="preserve">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ютий, листопад 2017 – 2020 років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Забезпечення медичного супроводу заходів до Дня Героїв Небесної Сотні та Дня Гідності та Свободи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ий заклад «Центр первинної </w:t>
      </w:r>
      <w:r>
        <w:rPr>
          <w:iCs/>
          <w:sz w:val="28"/>
          <w:szCs w:val="28"/>
        </w:rPr>
        <w:t>медико-санітарної допомоги Роменського</w:t>
      </w:r>
      <w:r>
        <w:rPr>
          <w:color w:val="000000"/>
          <w:sz w:val="28"/>
          <w:szCs w:val="28"/>
        </w:rPr>
        <w:t xml:space="preserve">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ютий, листопад 2017 – 2020 років </w:t>
      </w:r>
    </w:p>
    <w:p>
      <w:pPr>
        <w:pStyle w:val="Normal"/>
        <w:widowControl w:val="false"/>
        <w:spacing w:lineRule="auto" w:line="360"/>
        <w:ind w:left="413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579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.М.Федько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ndex.php/uk/4106-sektor-mistobuduvannya-ta-arkhitekturi-romenskoji-rajonnoji-derzhavnoji-administratsij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0:00Z</dcterms:created>
  <dc:creator>New User</dc:creator>
  <dc:description/>
  <cp:keywords/>
  <dc:language>en-US</dc:language>
  <cp:lastModifiedBy>User</cp:lastModifiedBy>
  <cp:lastPrinted>2017-10-04T17:11:00Z</cp:lastPrinted>
  <dcterms:modified xsi:type="dcterms:W3CDTF">2017-10-12T06:56:00Z</dcterms:modified>
  <cp:revision>3</cp:revision>
  <dc:subject/>
  <dc:title>Про відзначення в області</dc:title>
</cp:coreProperties>
</file>