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8                                                    м. Ромни                                                       № 35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859812018, НВ-5907864192018, НВ-59078598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загальною площею 2,4202 гектара, в тому числі рілля – 2,0136 гектара (кадастровий номер 5924185400:01:002:0390), сіножаті – 0,2196 гектара (кадастровий номер 5924185400:01:001:0045), пасовища – 0,1870 гектара (кадастровий номер 5924185400:01:002:0607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1:00Z</dcterms:created>
  <dc:creator>Сорока</dc:creator>
  <dc:description/>
  <cp:keywords/>
  <dc:language>en-US</dc:language>
  <cp:lastModifiedBy>Лариса</cp:lastModifiedBy>
  <cp:lastPrinted>2018-11-07T08:17:00Z</cp:lastPrinted>
  <dcterms:modified xsi:type="dcterms:W3CDTF">2018-11-12T15:04:00Z</dcterms:modified>
  <cp:revision>5</cp:revision>
  <dc:subject/>
  <dc:title> </dc:title>
</cp:coreProperties>
</file>