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8                                                   м. Ромни                                                       № 35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891302018, НВ-5907891272018, НВ-5907891292018, НВ-590789128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7943 гектара, в тому числі рілля – 2,6751 гектара (кадастровий номер 5924185400:01:001:0109), рілля – 0,7038 гектара (кадастровий номер 5924185400:01:001:0090), сіножаті – 0,2284 гектара (кадастровий номер 5924185400:01:004:0081), пасовища – 0,1870 гектара (кадастровий номер 5924185400:01:002:0355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12:00Z</dcterms:created>
  <dc:creator>Сорока</dc:creator>
  <dc:description/>
  <cp:keywords/>
  <dc:language>en-US</dc:language>
  <cp:lastModifiedBy>Лариса</cp:lastModifiedBy>
  <cp:lastPrinted>2018-11-07T08:53:00Z</cp:lastPrinted>
  <dcterms:modified xsi:type="dcterms:W3CDTF">2018-11-12T15:05:00Z</dcterms:modified>
  <cp:revision>4</cp:revision>
  <dc:subject/>
  <dc:title> </dc:title>
</cp:coreProperties>
</file>