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11.2018                                                   м. Ромни                                                       № 35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945392018, НВ-59079454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1631 гектара, в тому числі рілля – 2,8301 гектара (кадастровий номер 5924188800:01:004:0019), сіножаті – 0,3330 гектара (кадастровий номер 5924188800:02:002:0234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9:00Z</dcterms:created>
  <dc:creator>Сорока</dc:creator>
  <dc:description/>
  <cp:keywords/>
  <dc:language>en-US</dc:language>
  <cp:lastModifiedBy>Лариса</cp:lastModifiedBy>
  <cp:lastPrinted>2018-11-06T08:32:00Z</cp:lastPrinted>
  <dcterms:modified xsi:type="dcterms:W3CDTF">2018-11-13T07:15:00Z</dcterms:modified>
  <cp:revision>6</cp:revision>
  <dc:subject/>
  <dc:title> </dc:title>
</cp:coreProperties>
</file>