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м. Ромни                                                        № 35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915412018, НВ-59079154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2115 гектара, в тому числі рілля – 2,8302 гектара (кадастровий номер 5924188800:03:003:0024), сіножаті – 0,3813 гектара (кадастровий номер 5924188800:03:003:0056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07:00Z</dcterms:created>
  <dc:creator>Сорока</dc:creator>
  <dc:description/>
  <cp:keywords/>
  <dc:language>en-US</dc:language>
  <cp:lastModifiedBy>Лариса</cp:lastModifiedBy>
  <cp:lastPrinted>2018-11-06T09:14:00Z</cp:lastPrinted>
  <dcterms:modified xsi:type="dcterms:W3CDTF">2018-11-13T07:11:00Z</dcterms:modified>
  <cp:revision>4</cp:revision>
  <dc:subject/>
  <dc:title> </dc:title>
</cp:coreProperties>
</file>