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9.11.2018                                                     м. Ромни                                                     № 35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Миколаї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7937812018, НВ-590793790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2,8797 гектара, в тому числі рілля – 2,2630 гектара (кадастровий номер 5924186400:03:001:0277), сіножаті – 0,6167 гектара (кадастровий номер 5924186400:03:002:0270), для ведення товарного сільськогосподарського виробництва, що знаходяться за межами населеного пункту на території Миколаївської сільської ради Роменського району Сумської області, розробленої приватним підприємством «Ромни-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5:13:00Z</dcterms:created>
  <dc:creator>Сорока</dc:creator>
  <dc:description/>
  <cp:keywords/>
  <dc:language>en-US</dc:language>
  <cp:lastModifiedBy>Лариса</cp:lastModifiedBy>
  <cp:lastPrinted>2018-11-06T10:45:00Z</cp:lastPrinted>
  <dcterms:modified xsi:type="dcterms:W3CDTF">2018-11-13T07:05:00Z</dcterms:modified>
  <cp:revision>4</cp:revision>
  <dc:subject/>
  <dc:title> </dc:title>
</cp:coreProperties>
</file>