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11.2018                                                      м. Ромни                                                    № 35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915432018, НВ-590791544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0430 гектара, в тому числі рілля – 2,8302 гектара (кадастровий номер 5924188800:03:002:0094), сіножаті – 0,2128 гектара (кадастровий номер 5924188800:03:002:0170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11:00Z</dcterms:created>
  <dc:creator>Сорока</dc:creator>
  <dc:description/>
  <cp:keywords/>
  <dc:language>en-US</dc:language>
  <cp:lastModifiedBy>Лариса</cp:lastModifiedBy>
  <cp:lastPrinted>2018-11-06T09:25:00Z</cp:lastPrinted>
  <dcterms:modified xsi:type="dcterms:W3CDTF">2018-11-13T07:15:00Z</dcterms:modified>
  <cp:revision>5</cp:revision>
  <dc:subject/>
  <dc:title> </dc:title>
</cp:coreProperties>
</file>