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81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12.2018                                                 м. Ромни                                                    № 40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08.10.2018 № 335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, частини першої статті 6, статті 13, пункту 4 статті 25 Закону України «Про місцеві державні адміністрації», Указу Президента України від 8 грудня 2008 року № 1149/2008 «Про Всеукраїнський тиждень права», на виконання розпорядження голови Сумської обласної державної адміністрації від 04.12.2018 № 730-ОД «Про внесення змін до розпорядження голови Сумської обласної державної адміністрації від 28.09.2018 № 575-ОД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розпорядження голови Роменської районної державної адміністрації від 08.10.2018 № 335-ОД «Про затвердження заходів з проведення в районі у 2018 році Всеукраїнського тижня права», замінивши у тексті Заходи з проведення в районі у 2018 році Всеукраїнського тижня права слова, цифри та знаки «04-10 грудня 2018 року» на слова, цифри та знаки «04-14 грудня 2018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ку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      В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1">
    <w:name w:val=" Знак Знак1"/>
    <w:qFormat/>
    <w:rPr>
      <w:rFonts w:ascii="Antiqua;Arial Narrow" w:hAnsi="Antiqua;Arial Narrow" w:eastAsia="Calibri" w:cs="Antiqua;Arial Narrow"/>
      <w:sz w:val="26"/>
      <w:lang w:val="uk-UA"/>
    </w:rPr>
  </w:style>
  <w:style w:type="character" w:styleId="Style15">
    <w:name w:val=" Знак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6">
    <w:name w:val="Основний текст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сновний текст"/>
    <w:basedOn w:val="Normal"/>
    <w:qFormat/>
    <w:pPr>
      <w:shd w:fill="FFFFFF" w:val="clear"/>
      <w:spacing w:lineRule="exact" w:line="312" w:before="300" w:after="0"/>
      <w:jc w:val="both"/>
    </w:pPr>
    <w:rPr>
      <w:rFonts w:ascii="Times New Roman" w:hAnsi="Times New Roman" w:eastAsia="Times New Roman" w:cs="Times New Roman"/>
      <w:sz w:val="27"/>
      <w:szCs w:val="27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51:00Z</dcterms:created>
  <dc:creator>лена</dc:creator>
  <dc:description/>
  <cp:keywords/>
  <dc:language>en-US</dc:language>
  <cp:lastModifiedBy>Лариса</cp:lastModifiedBy>
  <cp:lastPrinted>2018-10-09T16:41:00Z</cp:lastPrinted>
  <dcterms:modified xsi:type="dcterms:W3CDTF">2018-12-13T09:51:00Z</dcterms:modified>
  <cp:revision>2</cp:revision>
  <dc:subject/>
  <dc:title> </dc:title>
</cp:coreProperties>
</file>