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253" w:leader="none"/>
        </w:tabs>
        <w:spacing w:lineRule="auto" w:line="240" w:before="0" w:after="0"/>
        <w:ind w:left="708" w:right="-2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89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1.01.2018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. Ромни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№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05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385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-7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Про реалізацію І етапу Національної стратегії  реформування системи інституційного догляду та виховання дітей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6, пункту 6 статті 13, статей 22, 39 Закону України «Про місцеві державні адміністрації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 виконання розпорядження Кабінету Міністрів України від 9 серпня 2017 р. № 526-р «Про Національну стратегію реформування системи інституційного догляду та виховання дітей на 2017-2026 роки та план заходів з реалізації її І етап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Сумської обласної державної адміністрації від 02.01.2018 № 4-ОД «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о реалізацію І етапу Національної стратегії реформування системи інституційного догляду та виховання дітей»,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належного захисту прав дітей у районі в умовах децентралізації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 Визначити на місцевому рівні відповідальними за безпосередній збір даних про становище дітей та сімей у районі за напрямам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освіти – начальника відділу освіти, молоді та спорту Роменської районної державної адміністрації Шаповалову О.П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охорони здоров’я – заступника головного лікаря комунального закладу «Центр первинної медико-санітарної допомоги Роменського району Сумської області» Козаченко Г.І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) соціального захисту населення – начальника управління соціального захисту населення Роменської районної державної адміністрації Даценка О.М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захисту прав дітей-сиріт, дітей, позбавлених батьківського піклування, дітей, які опинилися в складних життєвих обставинах – начальника служби у справах дітей Роменської районної державної адміністрації Тунік Т.О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альним провести збір даних про становище дітей та сімей в районі, відповідно до встановлених форм, та подати дані відповідальним за координацію процесу збору та перевірку/звірку зібраних даних про становище дітей та сімей в області за напрямами до зазначених термі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ступника голови Роменської районної державної адміністрації Татарінова В.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адміністрації                                                          В.О.Білох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szCs w:val="24"/>
      <w:lang w:val="uk-UA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8:00Z</dcterms:created>
  <dc:creator>ProBook 4540s</dc:creator>
  <dc:description/>
  <cp:keywords/>
  <dc:language>en-US</dc:language>
  <cp:lastModifiedBy>User</cp:lastModifiedBy>
  <cp:lastPrinted>2018-01-10T10:10:00Z</cp:lastPrinted>
  <dcterms:modified xsi:type="dcterms:W3CDTF">2018-01-11T09:08:00Z</dcterms:modified>
  <cp:revision>3</cp:revision>
  <dc:subject/>
  <dc:title>                                                                     </dc:title>
</cp:coreProperties>
</file>