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04.2018                                                     м. Ромни                                                      № 139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кінчення опалюв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іоду 2017-2018 років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 та розпорядження голови Сумської обласної державної адміністрації від 10.04.2018 № 224-ОД «Про закінчення опалювального періоду 2017-2018 років»: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ерівникам закладів бюджетної сфери, рекомендувати головам виконавчих комітетів сільських рад завершити опалювальний сезон з 11.04.2018 у разі, якщо протягом 3-х діб середня добова температура зовнішнього повітря перевищує 8°С, в адміністративних будівлях установ та організацій – за заявками їх керівників.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ерівникам закладів бюджетної сфери, головам виконавчих комітетів сільських рад інформувати відділ житлово-комунального господарства, будівництва та інфраструктури про виконання п. 1 цього розпорядження до 13.04.2018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rFonts w:ascii="Times New Roman" w:hAnsi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4:00Z</dcterms:created>
  <dc:creator>User</dc:creator>
  <dc:description/>
  <cp:keywords/>
  <dc:language>en-US</dc:language>
  <cp:lastModifiedBy>User</cp:lastModifiedBy>
  <cp:lastPrinted>2018-04-11T16:06:00Z</cp:lastPrinted>
  <dcterms:modified xsi:type="dcterms:W3CDTF">2018-04-12T08:34:00Z</dcterms:modified>
  <cp:revision>2</cp:revision>
  <dc:subject/>
  <dc:title> </dc:title>
</cp:coreProperties>
</file>