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несення змін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10 статті 16, статей 6, 24, 39 Закону України «Про місцеві державні адміністрації», у зв’язку зі змінами штатного розпису в апараті Роменської районної державної адміністрації та територіальних органах виконавчої влади Роменського район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зміни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, утвореної розпорядженням голови Роменської районної державної адміністрації від 06.10.2009 № 553 «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, затвердивши її новий склад (додається)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знати таким, що втратив чинність, склад тимчасової комісії </w:t>
      </w:r>
      <w:r>
        <w:rPr>
          <w:rFonts w:cs="Times New Roman" w:ascii="Times New Roman" w:hAnsi="Times New Roman"/>
          <w:sz w:val="28"/>
          <w:szCs w:val="28"/>
        </w:rPr>
        <w:t>з питань погашення заборгованості із заробітної плати (грошового забезпечення), пенсій, стипендій та інших соціальних виплат, затверджений розпорядження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голови Роменської районної державної адміністрації від </w:t>
      </w:r>
      <w:r>
        <w:rPr>
          <w:rStyle w:val="FontStyle18"/>
          <w:sz w:val="28"/>
        </w:rPr>
        <w:t>03.07.2014 № 176-ОД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Про внесення змін складу тимчасової комісії з питань погашення заборгованості із заробітної плати (грошового забезпечення) пенсій, стипендій та інших соціальних випла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8.2015 № 196-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"/>
        <w:gridCol w:w="5713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ілох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рій Олександ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а Роменської районної державної    адміністрації, </w:t>
            </w:r>
            <w:r>
              <w:rPr>
                <w:rFonts w:cs="Times New Roman" w:ascii="Times New Roman" w:hAnsi="Times New Roman"/>
                <w:bCs/>
                <w:sz w:val="28"/>
              </w:rPr>
              <w:t>голова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атарінов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димир Микола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ший заступник голови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арух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тор Якович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а Роменської районної ради, заступник голови комісії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менко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Валентин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з питань праці та соціально–трудових відносин управління соціального захисту населення Роменської районної державної адміністрації, </w:t>
            </w:r>
            <w:r>
              <w:rPr>
                <w:rFonts w:cs="Times New Roman" w:ascii="Times New Roman" w:hAnsi="Times New Roman"/>
                <w:bCs/>
                <w:sz w:val="28"/>
              </w:rPr>
              <w:t>секретар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ісімова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ина Вікто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ленко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Григо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Пенсійного фонду України в місті Ромнах та Роменському район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асильченко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игорій Пет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голова Роменської районної профспілкової організації працівників агропромислового комплексу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бняк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дія Олексі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відділення Державного казначейства України в м. Ромни та Роменському район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юк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ценко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лександр Михайлович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Микола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енської об’єднаної державної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нансової інспекції </w:t>
            </w:r>
            <w:r>
              <w:rPr>
                <w:rFonts w:cs="Times New Roman" w:ascii="Times New Roman" w:hAnsi="Times New Roman"/>
                <w:sz w:val="28"/>
              </w:rPr>
              <w:t>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омієць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ктор Іван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зченко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димир Олександ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менський міжрайонний прокурор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ріць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ман Володими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</w:rPr>
              <w:t xml:space="preserve">начальник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оменської об’єднаної державної податкової інспекції головного управління державної фіскальної служби у Сумській області</w:t>
            </w:r>
            <w:r>
              <w:rPr>
                <w:rFonts w:cs="Times New Roman" w:ascii="Times New Roman" w:hAnsi="Times New Roman"/>
                <w:sz w:val="28"/>
              </w:rPr>
              <w:t xml:space="preserve">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йченко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ід Микола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статистики у Роменському район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гієнко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дрій Анатолійович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відділу державної служби по боротьбі з економічною злочинністю УМВС України в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акун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Сергі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конуюча обов’язки начальника Роменського міськрайонного управління  юстиції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ько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мила Григорі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тимчасово виконуюча обов’язки начальника управління регіонального розвитку та будівництва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3" w:top="1142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11.08.2015                                                    м. Ромни                                                      № 196-ОД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43:00Z</dcterms:created>
  <dc:creator>User</dc:creator>
  <dc:description/>
  <cp:keywords/>
  <dc:language>en-US</dc:language>
  <cp:lastModifiedBy>Лариса</cp:lastModifiedBy>
  <cp:lastPrinted>2015-08-14T11:16:00Z</cp:lastPrinted>
  <dcterms:modified xsi:type="dcterms:W3CDTF">2018-03-29T05:43:00Z</dcterms:modified>
  <cp:revision>2</cp:revision>
  <dc:subject/>
  <dc:title> </dc:title>
</cp:coreProperties>
</file>