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tabs>
          <w:tab w:val="clear" w:pos="9355"/>
          <w:tab w:val="center" w:pos="4677" w:leader="none"/>
          <w:tab w:val="right" w:pos="9639" w:leader="none"/>
        </w:tabs>
        <w:jc w:val="cent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м. Ром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10.2018</w:t>
        <w:tab/>
        <w:tab/>
        <w:tab/>
        <w:tab/>
        <w:tab/>
        <w:tab/>
        <w:tab/>
        <w:tab/>
        <w:tab/>
        <w:tab/>
        <w:t>№ 338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чаток опалювальног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зону 2018-2019 років 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6, 20, 39 Закону України «Про місцеві державні адміністрації», на виконання розпорядження голови Сумської обласної державної адміністрації від 05.10.2018 № 597-ОД «Про початок опалювального сезону 2018-2019 років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Начальникам відділу освіти, молоді та спорту та відділу культури Роменської районної державної адміністрації, головному лікареві комунального некомерційного підприємства «Центр первинної медико-санітарної допомоги Роменського району Сумської області», рекомендувати сільським головам Роменського району розпочати опалювальний сезон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у медичних закладах, дошкільних та загальноосвітніх навчальних закладах у разі, якщо температура повітря у приміщеннях нижче передбачених санітарними нормами вимог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 адміністративних будівлях підприємств, установ та організацій – за заявками їх керівни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ворити районний оперативний штаб із забезпечення сталого проходження опалювального сезону, організації упередження аварій та проведення оперативних відновлювальних робіт на об’єктах життєзабезпечення в осінньо-зимовий період 2018-2019 років та затвердити його склад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повідальним виконавцям, визначеним у пункті 1 цього розпорядження, інформувати до 23.10.2018 відділ житлово-комунального господарства, будівництва та інфраструктури Роменської районної державної адміністрації про виконання завдань, визначених цим розпорядженн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  <w:shd w:fill="FFFFFF" w:val="clear"/>
          <w:lang w:val="uk-UA"/>
        </w:rPr>
        <w:t>Визнати таким, що втратило чинність р</w:t>
      </w:r>
      <w:r>
        <w:rPr>
          <w:sz w:val="28"/>
          <w:szCs w:val="28"/>
          <w:lang w:val="uk-UA"/>
        </w:rPr>
        <w:t xml:space="preserve">озпорядження голови Роменської районної державної адміністрації від 13.10.2017 № 288-ОД «Про початок опалювального сезону 2017-2018 рок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голови Роменської районної державної адміністрації Наумову І.М.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95" w:top="3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Голова</w:t>
        <w:tab/>
        <w:tab/>
        <w:tab/>
        <w:tab/>
        <w:tab/>
        <w:t xml:space="preserve">                                     В. БІЛОХА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577465" cy="12712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9"/>
                            </w:tblGrid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зпорядження голови Роменської районно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1 жовтня 2018 року № 338-ОД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100.1pt;mso-wrap-distance-left:9pt;mso-wrap-distance-right:9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40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9"/>
                      </w:tblGrid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зпорядження голови Роменської районної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ержавної адміністрації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1 жовтня 2018 року № 338-ОД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го оперативного штабу із забезпечення сталого проходження опалювального сезону, організації упередження аварій та проведення оперативних відновлювальних робіт на об’єктах життєзабезпечення в осінньо-зимовий період 2018-2019 років</w:t>
      </w:r>
    </w:p>
    <w:p>
      <w:pPr>
        <w:pStyle w:val="Normal"/>
        <w:tabs>
          <w:tab w:val="clear" w:pos="737"/>
          <w:tab w:val="left" w:pos="5460" w:leader="none"/>
        </w:tabs>
        <w:rPr/>
      </w:pPr>
      <w:r>
        <w:rPr/>
        <w:tab/>
        <w:tab/>
        <w:tab/>
        <w:tab/>
        <w:tab/>
        <w:t xml:space="preserve"> 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5978"/>
      </w:tblGrid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умова 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5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менської районної державної адміністрації, голова районного оперативного штабу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арьова                                  -</w:t>
            </w:r>
          </w:p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Миколаївна</w:t>
            </w:r>
          </w:p>
        </w:tc>
        <w:tc>
          <w:tcPr>
            <w:tcW w:w="5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житлово-комунального господарства, будівництва та інфраструктури Роменської районної державної адміністрації, секретар районного оперативного штабу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ісімова </w:t>
              <w:tab/>
              <w:t>-</w:t>
            </w:r>
          </w:p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5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ашенко</w:t>
              <w:tab/>
              <w:t>-</w:t>
            </w:r>
          </w:p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Сергійович</w:t>
            </w:r>
          </w:p>
        </w:tc>
        <w:tc>
          <w:tcPr>
            <w:tcW w:w="5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Роменського міськрайонного відділу Управління державної служби України з надзвичайних ситуацій у Сумській області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Зіньков</w:t>
              <w:tab/>
              <w:t>-</w:t>
            </w:r>
          </w:p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5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некомерційного підприємства «Центр первинної медико-санітарної допомоги Роменського району Сумської області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вицький                               -    </w:t>
            </w:r>
          </w:p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Вікторович          </w:t>
            </w:r>
          </w:p>
        </w:tc>
        <w:tc>
          <w:tcPr>
            <w:tcW w:w="5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з питань цивільного захисту) апарату Роменської районної державної адміністрації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мот</w:t>
              <w:tab/>
              <w:t>-</w:t>
            </w:r>
          </w:p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кторівна</w:t>
            </w:r>
          </w:p>
        </w:tc>
        <w:tc>
          <w:tcPr>
            <w:tcW w:w="5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 Роменської районної державної адміністрації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яненко</w:t>
              <w:tab/>
              <w:t>-</w:t>
            </w:r>
          </w:p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слав Іванович</w:t>
            </w:r>
          </w:p>
        </w:tc>
        <w:tc>
          <w:tcPr>
            <w:tcW w:w="5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й Роменським відділенням ПАТ «Сумигаз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ол</w:t>
              <w:tab/>
              <w:t>-</w:t>
            </w:r>
          </w:p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талійович</w:t>
            </w:r>
          </w:p>
        </w:tc>
        <w:tc>
          <w:tcPr>
            <w:tcW w:w="5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філії «Роменський РЕМ» ПАТ «Сумиобленерго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ко</w:t>
              <w:tab/>
              <w:t>-</w:t>
            </w:r>
          </w:p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5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Тун</w:t>
            </w:r>
            <w:r>
              <w:rPr>
                <w:sz w:val="28"/>
                <w:szCs w:val="28"/>
                <w:shd w:fill="FFFFFF" w:val="clear"/>
                <w:lang w:val="uk-UA"/>
              </w:rPr>
              <w:t>и</w:t>
            </w:r>
            <w:r>
              <w:rPr>
                <w:sz w:val="28"/>
                <w:szCs w:val="28"/>
                <w:lang w:val="uk-UA"/>
              </w:rPr>
              <w:t>к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Олександрович</w:t>
            </w:r>
          </w:p>
        </w:tc>
        <w:tc>
          <w:tcPr>
            <w:tcW w:w="59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начальник філії «Роменський райавтодор»</w:t>
            </w:r>
            <w:r>
              <w:rPr>
                <w:sz w:val="28"/>
                <w:szCs w:val="28"/>
                <w:lang w:val="uk-UA"/>
              </w:rPr>
              <w:t xml:space="preserve"> ДП «Сумський облавтодор» (за згодою)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ова</w:t>
              <w:tab/>
              <w:t>-</w:t>
            </w:r>
          </w:p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5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начальник відділу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878" w:type="dxa"/>
            <w:tcBorders/>
          </w:tcPr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енко</w:t>
              <w:tab/>
              <w:t>-</w:t>
            </w:r>
          </w:p>
          <w:p>
            <w:pPr>
              <w:pStyle w:val="Normal"/>
              <w:tabs>
                <w:tab w:val="clear" w:pos="737"/>
                <w:tab w:val="right" w:pos="36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Анатоліївна</w:t>
            </w:r>
          </w:p>
        </w:tc>
        <w:tc>
          <w:tcPr>
            <w:tcW w:w="59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метеостанції </w:t>
            </w:r>
            <w:r>
              <w:rPr>
                <w:sz w:val="28"/>
                <w:szCs w:val="28"/>
                <w:shd w:fill="FFFFFF" w:val="clear"/>
                <w:lang w:val="uk-UA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Ромни (за згодою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ний спеціаліст відділ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житлово-комун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тва, будівництва т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нфраструктури Ромен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</w:r>
      <w:r>
        <w:rPr>
          <w:b/>
          <w:sz w:val="28"/>
          <w:szCs w:val="28"/>
          <w:shd w:fill="FFFFFF" w:val="clear"/>
          <w:lang w:val="uk-UA"/>
        </w:rPr>
        <w:tab/>
      </w:r>
      <w:r>
        <w:rPr>
          <w:b/>
          <w:sz w:val="28"/>
          <w:szCs w:val="28"/>
          <w:lang w:val="uk-UA"/>
        </w:rPr>
        <w:t xml:space="preserve">                              Л.РАДЧЕНКО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9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9" w:leader="none"/>
      </w:tabs>
    </w:pPr>
    <w:rPr/>
  </w:style>
  <w:style w:type="paragraph" w:styleId="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Знак1"/>
    <w:basedOn w:val="Normal"/>
    <w:qFormat/>
    <w:pPr>
      <w:widowControl/>
      <w:autoSpaceDE w:val="true"/>
    </w:pPr>
    <w:rPr>
      <w:rFonts w:ascii="Verdana" w:hAnsi="Verdana" w:eastAsia="Calibri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9:04:00Z</dcterms:created>
  <dc:creator>www.PHILka.RU</dc:creator>
  <dc:description/>
  <dc:language>en-US</dc:language>
  <cp:lastModifiedBy>Кроль Валентина Николаевна</cp:lastModifiedBy>
  <cp:lastPrinted>2018-10-11T15:08:00Z</cp:lastPrinted>
  <dcterms:modified xsi:type="dcterms:W3CDTF">2018-10-12T09:04:00Z</dcterms:modified>
  <cp:revision>2</cp:revision>
  <dc:subject/>
  <dc:title>ПРОТОКОЛ</dc:title>
</cp:coreProperties>
</file>