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469265" cy="626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9" w:leader="none"/>
        </w:tabs>
        <w:autoSpaceDE w:val="true"/>
        <w:rPr>
          <w:rFonts w:ascii="Antiqua;Arial Narrow" w:hAnsi="Antiqua;Arial Narrow" w:cs="Antiqua;Arial Narrow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11.2016                                          м. Ромни                                         № 347-ОД</w:t>
      </w:r>
    </w:p>
    <w:p>
      <w:pPr>
        <w:pStyle w:val="Normal"/>
        <w:spacing w:lineRule="auto" w:line="360"/>
        <w:jc w:val="both"/>
        <w:rPr>
          <w:rFonts w:ascii="Antiqua;Arial Narrow" w:hAnsi="Antiqua;Arial Narrow" w:cs="Antiqua;Arial Narrow"/>
          <w:sz w:val="28"/>
          <w:szCs w:val="28"/>
          <w:lang w:val="uk-UA"/>
        </w:rPr>
      </w:pPr>
      <w:r>
        <w:rPr>
          <w:rFonts w:cs="Antiqua;Arial Narrow" w:ascii="Antiqua;Arial Narrow" w:hAnsi="Antiqua;Arial Narrow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изнання такими, що втра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ли  чинність  розпорядження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   Роменської    районної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, частини першої статті 6, статей 13, 18, 39 Закону України «Про місцеві державні адміністрації», у зв’язку з недоцільністю роботи комісії з питань реалізації районної цільової програми підтримки індивідуального житлового будівництва «Власний дім» та завершенням роботи комісії з перевірок діяльності суб’єктів, що надають соціальні послуги на території Роменського району: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изнати такими, що втратили чинність розпорядження голови Роменської районної державної адміністрації: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ід 24.06.2010 № 342 «Про реалізацію цільової програми підтримки індивідуального житлового будівництва «Власний дім»;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2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16 № 126-ОД «Про внесення змін до розпорядження голови Роменської районної державної адміністрації від 24.06.2010 № 342 «Про  реалізацію цільової програми підтримки індивідуального житлового будівництва «Власний дім»;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6.2016 № 188-ОД «Про створення комісії з перевірки діяльності суб’єктів, що надають соціальні послуги на території Роменського району»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В.О.Білоха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8:00Z</dcterms:created>
  <dc:creator>Admin</dc:creator>
  <dc:description/>
  <cp:keywords/>
  <dc:language>en-US</dc:language>
  <cp:lastModifiedBy>Лариса</cp:lastModifiedBy>
  <cp:lastPrinted>2016-11-10T11:03:00Z</cp:lastPrinted>
  <dcterms:modified xsi:type="dcterms:W3CDTF">2018-03-21T08:38:00Z</dcterms:modified>
  <cp:revision>2</cp:revision>
  <dc:subject/>
  <dc:title> </dc:title>
</cp:coreProperties>
</file>