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2.04.2017  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9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tabs>
                <w:tab w:val="clear" w:pos="708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 xml:space="preserve">Про внесення змін до Регламенту Роменської районної державної адміністрації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6, 39, 41, 45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. № 2263 (зі змінами), з метою врегулювання основних питань організації діяльності Роменської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14.12.2016 № 394-ОД «Про Регламент Роменської районної державної адміністрації» та викласти пункт 1.2., параграфу 1 «Загальні засади планування роботи райдержадміністрації», розділ 2 «Планування роботи» в такій редакції  «Робота райдержадміністрації проводиться за річним і квартальними планами, що затверджуються розпорядженням голови райдержадміністрації та планом основних організаційних заходів райдержадміністрації на наступний місяць, що затверджується головою райдержадміністрації»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12"/>
    <w:qFormat/>
    <w:rPr>
      <w:rFonts w:cs="Times New Roman"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6:00Z</dcterms:created>
  <dc:creator>User</dc:creator>
  <dc:description/>
  <cp:keywords/>
  <dc:language>en-US</dc:language>
  <cp:lastModifiedBy>Лариса</cp:lastModifiedBy>
  <cp:lastPrinted>2017-04-12T14:31:00Z</cp:lastPrinted>
  <dcterms:modified xsi:type="dcterms:W3CDTF">2018-03-12T12:46:00Z</dcterms:modified>
  <cp:revision>2</cp:revision>
  <dc:subject/>
  <dc:title> </dc:title>
</cp:coreProperties>
</file>