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11.2018                                                    м. Ромни                                                      № 361-ОД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людей з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валідністю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ей 6, 39 Закону України «Про місцеві державні адміністрації», Указу Президента України від 3 грудня 2015 року № 678/2015 «Про активізацію роботи щодо забезпечення прав людей з інвалідністю», на виконання розпорядження голови Сумської обласної державної адміністрації від 05.11.2018 № 652-ОД «Про відзначення у 2018 році Міжнародного дня людей з інвалідністю», з метою відзначення в Роменському районі Міжнародного дня людей з інвалідніст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людей з інвалідністю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4 грудня 2018 року. </w:t>
      </w:r>
    </w:p>
    <w:p>
      <w:pPr>
        <w:pStyle w:val="TextBody"/>
        <w:ind w:firstLine="700"/>
        <w:rPr/>
      </w:pPr>
      <w:r>
        <w:rPr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грудня 2018 року.</w:t>
      </w:r>
    </w:p>
    <w:p>
      <w:pPr>
        <w:pStyle w:val="TextBody"/>
        <w:ind w:firstLine="700"/>
        <w:rPr/>
      </w:pPr>
      <w:r>
        <w:rPr/>
        <w:tab/>
        <w:t>4. Визнати таким, що втратило чинність розпорядження голови Роменської районної державної адміністрації від 20.11.2017 № 324-ОД «Про відзначення у 2017 році Міжнародного дня людей з інвалідністю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right="-2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БІЛОХА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3" w:top="37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94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tabs>
          <w:tab w:val="clear" w:pos="708"/>
          <w:tab w:val="left" w:pos="5940" w:leader="none"/>
        </w:tabs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tabs>
          <w:tab w:val="clear" w:pos="708"/>
          <w:tab w:val="left" w:pos="5940" w:leader="none"/>
        </w:tabs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1"/>
        <w:tabs>
          <w:tab w:val="clear" w:pos="708"/>
          <w:tab w:val="left" w:pos="5940" w:leader="none"/>
        </w:tabs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истопада 2018 року № 361-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людей з інвалідніст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людей з інвалідністю засідання, зустрічі з представниками громадських організацій осіб з інвалідністю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енської районної державної адміністрації </w:t>
        <w:br/>
      </w: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 із залученням осіб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дні «відкритих дверей» у комунальній установі Сумської обласної ради Хмелівському психоневрологічному інтернаті, Роменському районному територіальному центрі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 та толерантності» на теми: «Серце відкрите добру», «Ми різні, але ми рівні»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«міні-ярмарки» вакансій для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енська філія Сумського обласного центру зайнятості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03 грудня 2018 року</w:t>
      </w:r>
    </w:p>
    <w:p>
      <w:pPr>
        <w:pStyle w:val="Normal"/>
        <w:tabs>
          <w:tab w:val="clear" w:pos="708"/>
          <w:tab w:val="left" w:pos="342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ізувати проведення обстеження матеріально-побутових умов проживання осіб з інвалідністю з метою надання їм соціальної та матеріальної допомоги за місцем проживання, особливо одиноким малозабезпеченим особам з інвалідністю за рахунок коштів сільських рад та благодійників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спільно з сільськими головами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безпечити висвітлення в засобах масової інформації проведених заходів з нагоди Міжнародного дня людей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6 грудня 2018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ДАЦ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02:00Z</dcterms:created>
  <dc:creator>USZN</dc:creator>
  <dc:description/>
  <cp:keywords/>
  <dc:language>en-US</dc:language>
  <cp:lastModifiedBy>User</cp:lastModifiedBy>
  <cp:lastPrinted>2018-11-09T11:30:00Z</cp:lastPrinted>
  <dcterms:modified xsi:type="dcterms:W3CDTF">2018-11-13T09:59:00Z</dcterms:modified>
  <cp:revision>4</cp:revision>
  <dc:subject/>
  <dc:title>Про відзначення у 2017 році</dc:title>
</cp:coreProperties>
</file>