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/>
      </w:pPr>
      <w:r>
        <w:rPr>
          <w:b/>
          <w:bCs/>
        </w:rPr>
        <w:t>12.11.2018                                                   м. Ромни                                                       № 362-ОД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голошення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заповідного фон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1 статті 6, пунктів 2, 5 статті 21 Закону України «Про місцеві державні адміністрації», статей 51-54 Закону України «Про природно-заповідний фонд України», розглянувши клопотання Департаменту екології та охорони природних ресурсів Сумської обласної державної адміністрації щодо оголошення об’єктом природно-заповідного фонду балки поблизу с. Волошнівка Роменського району та має особливе природоохоронне, наукове, еколого-освітнє та рекреаційне значення:</w:t>
      </w:r>
    </w:p>
    <w:p>
      <w:pPr>
        <w:pStyle w:val="Normal"/>
        <w:ind w:lef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Погодити створення ландшафтного заказника місцевого значення «Губарівщина» на площі 14,9969 га з земель державної власності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осити Сумську обласну раду прийняти відповідне ріш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eastAsia="uk-UA"/>
        </w:rPr>
        <w:t xml:space="preserve">Голова  </w:t>
      </w:r>
      <w:r>
        <w:rPr>
          <w:b/>
          <w:sz w:val="28"/>
          <w:szCs w:val="28"/>
          <w:lang w:val="ru-RU" w:eastAsia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eastAsia="uk-UA"/>
        </w:rPr>
        <w:t xml:space="preserve">    В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0:00Z</dcterms:created>
  <dc:creator>IRA</dc:creator>
  <dc:description/>
  <cp:keywords/>
  <dc:language>en-US</dc:language>
  <cp:lastModifiedBy>Лариса</cp:lastModifiedBy>
  <cp:lastPrinted>2018-11-09T13:11:00Z</cp:lastPrinted>
  <dcterms:modified xsi:type="dcterms:W3CDTF">2018-11-15T12:13:00Z</dcterms:modified>
  <cp:revision>5</cp:revision>
  <dc:subject/>
  <dc:title> </dc:title>
</cp:coreProperties>
</file>