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14.01.2016                </w:t>
      </w:r>
      <w:r>
        <w:rPr>
          <w:b/>
          <w:bCs/>
        </w:rPr>
        <w:t xml:space="preserve">                                     м. Ромни                          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06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b/>
                <w:bCs/>
                <w:sz w:val="28"/>
              </w:rPr>
              <w:t>Про затвердження кадрового резерву на посади державних службовців Роменської районної державної адміністрації</w:t>
            </w:r>
          </w:p>
        </w:tc>
      </w:tr>
    </w:tbl>
    <w:p>
      <w:pPr>
        <w:pStyle w:val="TextBody"/>
        <w:spacing w:lineRule="auto" w:line="360"/>
        <w:ind w:firstLine="900"/>
        <w:rPr>
          <w:sz w:val="28"/>
        </w:rPr>
      </w:pPr>
      <w:r>
        <w:rPr>
          <w:sz w:val="28"/>
        </w:rPr>
      </w:r>
    </w:p>
    <w:p>
      <w:pPr>
        <w:pStyle w:val="TextBody"/>
        <w:ind w:firstLine="900"/>
        <w:rPr/>
      </w:pPr>
      <w:r>
        <w:rPr>
          <w:sz w:val="28"/>
        </w:rPr>
        <w:t>Відповідно до статей 6, 39 Закону України «Про місцеві державні адміністрації»,</w:t>
      </w:r>
      <w:r>
        <w:rPr>
          <w:color w:val="FF0000"/>
          <w:sz w:val="28"/>
        </w:rPr>
        <w:t xml:space="preserve"> </w:t>
      </w:r>
      <w:r>
        <w:rPr>
          <w:sz w:val="28"/>
        </w:rPr>
        <w:t>статті 28 Закону України «Про державну службу»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постанови Кабінету Міністрів України від 28 лютого 2001 р. №199 «Про затвердження Положення про формування кадрового резерву для державної служби» та з метою подальшого підвищення дієвості кадрового резерву: </w:t>
      </w:r>
    </w:p>
    <w:p>
      <w:pPr>
        <w:pStyle w:val="TextBody"/>
        <w:ind w:firstLine="708"/>
        <w:rPr>
          <w:sz w:val="28"/>
          <w:lang w:val="en-US"/>
        </w:rPr>
      </w:pPr>
      <w:r>
        <w:rPr>
          <w:sz w:val="28"/>
        </w:rPr>
        <w:t>1. Затвердити кадровий резерв для державної служби на 2016 рік на посади: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1) першого заступника, заступника голови та керівника апарату Роменської районної державної адміністрації (додається);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2) керівників структурних підрозділів Роменської районної державної адміністрації (додається);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3) державних службовців апарату Роменської районної державної адміністрації (додається);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4) державних службовців малочисельних структурних підрозділів Роменської районної державної адміністрації (додається). </w:t>
      </w:r>
    </w:p>
    <w:p>
      <w:pPr>
        <w:pStyle w:val="TextBody"/>
        <w:ind w:firstLine="708"/>
        <w:rPr/>
      </w:pPr>
      <w:r>
        <w:rPr>
          <w:sz w:val="28"/>
        </w:rPr>
        <w:t>2. Визнати такими, що втратили чинність, розпорядження голови Роменської районної державної адміністрації від 29.12.2014 № 369-ОД «Про затвердження резерву кадрів на посади державних службовців Роменської районної державної адміністрації» та та розпорядження голови Роменської районної державної адміністрації від 04.12.2015 № 304-ОД «Про внесення змін до розпорядження голови Роменської районної державної адміністрації від 29.12.2014 № 369-ОД «Про затвердження резерву кадрів на посади державних службовців Роменської районної державної адміністрації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Heading3"/>
        <w:spacing w:lineRule="auto" w:line="360"/>
        <w:ind w:left="10620" w:firstLine="708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spacing w:lineRule="auto" w:line="360"/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 xml:space="preserve">14.01.2016 </w:t>
      </w:r>
      <w:r>
        <w:rPr>
          <w:b/>
          <w:bCs/>
          <w:sz w:val="28"/>
          <w:lang w:val="uk-UA"/>
        </w:rPr>
        <w:t xml:space="preserve"> № 06-ОД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920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Список</w:t>
        <w:br/>
        <w:t>осіб, зарахованих до кадрового резерву для державної служби на 2016 рік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на посади першого заступника, заступника голови та керівника апарату </w:t>
        <w:br/>
        <w:t>Роменської районної державної адміністрації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173"/>
        <w:gridCol w:w="945"/>
        <w:gridCol w:w="3402"/>
        <w:gridCol w:w="1276"/>
        <w:gridCol w:w="2835"/>
        <w:gridCol w:w="992"/>
        <w:gridCol w:w="709"/>
      </w:tblGrid>
      <w:tr>
        <w:trPr>
          <w:trHeight w:val="1153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понується особа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м’я та п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тькові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-дженн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ьність, науковий ступінь, вчене зван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зарахуван-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я до резерву*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у особа займає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робо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ж роботи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осаді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нг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оменської районної державної адміністрації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Журенко Наталія Михайлівна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13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оменської районної державної адміністрації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Анісімова Марина Вікторівна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-ністрації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ступник голови Роменської районної державної адміністрації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Гребенюк Олена Петрівна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економічного розвитку, торгівлі та організації діяльності центру надання адміністративних послуг Роменської районної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 р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3" w:hRule="atLeast"/>
          <w:cantSplit w:val="true"/>
        </w:trPr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108" w:right="-108" w:hanging="0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108" w:hanging="0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167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Даценко Олександр Михайлович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13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-ціального захисту населен-ня Роменської районної державної адміністрації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5 р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Керівник апарату Роменської районної державної адміністрації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Щербина Ганна Олексіївна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13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доку-ментообігу апарату Роменської районної державної адміністрації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4 р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747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Дяченко Сергій Василь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13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 апарату Роменсь-кої районної державної 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0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TextBody"/>
        <w:ind w:left="227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27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ерівник апарату Роменської </w:t>
      </w:r>
    </w:p>
    <w:p>
      <w:pPr>
        <w:pStyle w:val="TextBody"/>
        <w:tabs>
          <w:tab w:val="clear" w:pos="708"/>
          <w:tab w:val="left" w:pos="7020" w:leader="none"/>
        </w:tabs>
        <w:ind w:left="227" w:hanging="0"/>
        <w:jc w:val="left"/>
        <w:rPr>
          <w:b/>
          <w:b/>
          <w:bCs/>
        </w:rPr>
      </w:pPr>
      <w:r>
        <w:rPr>
          <w:b/>
          <w:bCs/>
          <w:sz w:val="28"/>
        </w:rPr>
        <w:t>районної державної адміністрації</w:t>
        <w:tab/>
        <w:tab/>
        <w:t>М.О.Ломко</w:t>
      </w:r>
    </w:p>
    <w:p>
      <w:pPr>
        <w:pStyle w:val="TextBody"/>
        <w:ind w:left="22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67" w:leader="none"/>
        </w:tabs>
        <w:ind w:left="22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ідувач сектору кадрової роботи</w:t>
        <w:tab/>
      </w:r>
    </w:p>
    <w:p>
      <w:pPr>
        <w:pStyle w:val="Normal"/>
        <w:ind w:left="22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Роменської районної </w:t>
        <w:tab/>
        <w:tab/>
        <w:tab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079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27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О.А.Сеник</w:t>
      </w:r>
    </w:p>
    <w:p>
      <w:pPr>
        <w:pStyle w:val="Heading3"/>
        <w:spacing w:lineRule="auto" w:line="360"/>
        <w:ind w:left="10620" w:firstLine="708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spacing w:lineRule="auto" w:line="360"/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 xml:space="preserve">14.01.2016 </w:t>
      </w:r>
      <w:r>
        <w:rPr>
          <w:b/>
          <w:bCs/>
          <w:sz w:val="28"/>
          <w:lang w:val="uk-UA"/>
        </w:rPr>
        <w:t xml:space="preserve"> № 06-ОД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писок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/>
      </w:pPr>
      <w:r>
        <w:rPr>
          <w:b/>
          <w:bCs/>
          <w:sz w:val="28"/>
          <w:lang w:val="uk-UA"/>
        </w:rPr>
        <w:t>осіб, зарахованих до кадрового резерву для державної служби на 2016 рік,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/>
      </w:pPr>
      <w:r>
        <w:rPr/>
        <w:t>на посади керівників структурних підрозділів Роменської районної державної адміністрації</w:t>
      </w:r>
    </w:p>
    <w:tbl>
      <w:tblPr>
        <w:tblW w:w="15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080"/>
        <w:gridCol w:w="3240"/>
        <w:gridCol w:w="1440"/>
        <w:gridCol w:w="3240"/>
        <w:gridCol w:w="1080"/>
        <w:gridCol w:w="776"/>
      </w:tblGrid>
      <w:tr>
        <w:trPr>
          <w:trHeight w:val="20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понується ос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м’я та п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-дж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ьність, науковий ступінь, вчене з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зарахуван-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я до резерву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у особа займає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ж роботи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осаді*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нг</w:t>
            </w:r>
          </w:p>
        </w:tc>
      </w:tr>
      <w:tr>
        <w:trPr>
          <w:trHeight w:val="2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3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-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Роменської 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на Ір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иректор Роменського райо-нного територіального центру соціального обслу-говування (надання соціаль-них по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кі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iCs/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73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 xml:space="preserve">Продовження додатка </w:t>
            </w:r>
          </w:p>
        </w:tc>
      </w:tr>
      <w:tr>
        <w:trPr>
          <w:trHeight w:val="1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1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ле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4"/>
                <w:lang w:val="uk-UA"/>
              </w:rPr>
              <w:t>ління-начальник відділу гро-шових виплат і компенсацій управління соціального захис-ту населення Роменської райо-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Перший заступник начальника управ-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оменської 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Чернякова Жанна Іл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spacing w:val="-6"/>
                <w:lang w:val="uk-UA"/>
              </w:rPr>
              <w:t>начальник відділу персоніфіко-ваного обліку пільгових катего-рій населення управління соці-ального захисту населення Ро-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5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Ковальчук Яна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spacing w:val="-4"/>
                <w:lang w:val="uk-UA"/>
              </w:rPr>
              <w:t>начальник відділу організаці-йно-кадрової роботи та право-вого забезпечення управління соціального захисту населення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0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началь-ника управління – начальник відділу грошових виплат і компенсацій управ-ління соціального захисту населення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Хоменко Ольга Валенти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spacing w:val="-4"/>
                <w:lang w:val="uk-UA"/>
              </w:rPr>
              <w:t>начальник відділу з питань праці та соціально-трудових відносин управління соціаль-ного захисту населення Роменської районної держав-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4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’ян Наталія Борис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spacing w:val="-4"/>
                <w:lang w:val="uk-UA"/>
              </w:rPr>
              <w:t>заступник начальника відді-лу грошових виплат і компе-нсацій управління соціально-го захисту населення Ромен-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Начальник управ-ління економічно-го розвитку, тор-гівлі т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рган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Тетян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-ління-начальник відділу еко-номічного розвитку і тор-гівлі управління економічного роз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4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22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color w:val="C0C0C0"/>
                <w:lang w:val="uk-UA"/>
              </w:rPr>
            </w:pPr>
            <w:r>
              <w:rPr>
                <w:lang w:val="uk-UA"/>
              </w:rPr>
              <w:t>діяльності центру надання адмініст-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color w:val="C0C0C0"/>
                <w:lang w:val="uk-UA"/>
              </w:rPr>
            </w:pPr>
            <w:r>
              <w:rPr>
                <w:lang w:val="uk-UA"/>
              </w:rPr>
              <w:t>ративних послуг Роменської ра-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C0C0C0"/>
                <w:lang w:val="uk-UA"/>
              </w:rPr>
            </w:pPr>
            <w:r>
              <w:rPr>
                <w:color w:val="C0C0C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витку, торгівлі та орга-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єріко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амара Віта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-ління-начальник бюджетно-го відділу фінансового уп-равління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92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Заступник началь-ника управління- начальник відділу економічного роз-витку і торгівлі уп-равління економіч-ного розвитку, тор-гівлі та організації діяльності центру надання адміністра-тивних послуг Ро-менської районної державної адмініст-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Маслак Юлія Миколаї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 відділу органі-зації діяльності центру надан-ня адміністративних послуг управління економічного роз-витку, торгівлі та організації діяльності центру надання ад-міністративних послуг Ромен-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i/>
                <w:i/>
                <w:iCs/>
                <w:highlight w:val="green"/>
                <w:lang w:val="uk-UA"/>
              </w:rPr>
            </w:pPr>
            <w:r>
              <w:rPr>
                <w:i/>
                <w:iCs/>
                <w:highlight w:val="green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Кроль Валенти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ліст відділу документообігу апарату 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8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00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Роменсь-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ої районної дер-жавної адміністра-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Рибачок Наталія Едуард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Роменської район-ної бібіл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3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/>
              <w:t xml:space="preserve">Білоус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/>
              <w:t xml:space="preserve">Оле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/>
              <w:t xml:space="preserve">Миколаї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85" w:right="-85" w:hanging="0"/>
              <w:jc w:val="both"/>
              <w:rPr>
                <w:lang w:val="en-US"/>
              </w:rPr>
            </w:pPr>
            <w:r>
              <w:rPr/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д</w:t>
            </w:r>
            <w:r>
              <w:rPr/>
              <w:t>иректор  Біловодської сільської дитячої музичної шк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 ро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C0C0C0"/>
                <w:sz w:val="4"/>
                <w:szCs w:val="4"/>
                <w:lang w:val="uk-UA"/>
              </w:rPr>
            </w:pPr>
            <w:r>
              <w:rPr>
                <w:color w:val="C0C0C0"/>
                <w:sz w:val="4"/>
                <w:szCs w:val="4"/>
                <w:lang w:val="uk-UA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04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-ління освіти, мо-лоді та спорту Роменської район-ної державної 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u w:val="single"/>
              </w:rPr>
            </w:pPr>
            <w:r>
              <w:rPr/>
              <w:t>Василенко Юрій Валенти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u w:val="single"/>
                <w:lang w:val="en-US"/>
              </w:rPr>
            </w:pPr>
            <w:r>
              <w:rPr/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  <w:p>
            <w:pPr>
              <w:pStyle w:val="TextBody"/>
              <w:jc w:val="center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иректор Глинської ЗОШ І-ІІІ ступенів </w:t>
            </w:r>
            <w:r>
              <w:rPr>
                <w:bCs/>
              </w:rPr>
              <w:t>Ромен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 р.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рикун Сергій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lang w:val="en-US"/>
              </w:rPr>
            </w:pPr>
            <w:r>
              <w:rPr/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иректор комунального закладу Сумської обласної ради «Глинська загальноосвітня школа-інтерн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1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57" w:hanging="0"/>
              <w:jc w:val="both"/>
              <w:rPr/>
            </w:pPr>
            <w:r>
              <w:rPr>
                <w:lang w:val="uk-UA"/>
              </w:rPr>
              <w:t>Заступник началь-ника управління-на-чальник відділу до-шкільної, загальної середньої та позаш-кільної освіти упра-вління  освіти, мо-лоді та спорту Роменської район-ної державної адмі-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Шаповалова Олена Пе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01.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bCs/>
              </w:rPr>
            </w:pPr>
            <w:r>
              <w:rPr>
                <w:bCs/>
              </w:rPr>
              <w:t>головний спеціаліст відділу дошкільної, загальної серед-ньої та позашкільної освіти управління освіти, молоді та спор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7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C0C0C0"/>
                <w:lang w:val="uk-UA"/>
              </w:rPr>
            </w:pPr>
            <w:r>
              <w:rPr>
                <w:color w:val="C0C0C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зленко Світла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головний спеціаліст відділу дошкільної, загальної серед-ньої та позашкільної освіти управління освіти, молоді та спор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9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20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фінан-сового управління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єріко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амара Віта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-ління-начальник бюджетно-го відділу фінансового уп-равління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C0C0C0"/>
                <w:lang w:val="uk-UA"/>
              </w:rPr>
            </w:pPr>
            <w:r>
              <w:rPr>
                <w:color w:val="C0C0C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Гребенюк Олена Пе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</w:t>
            </w:r>
          </w:p>
          <w:p>
            <w:pPr>
              <w:pStyle w:val="TextBody"/>
              <w:jc w:val="center"/>
              <w:rPr/>
            </w:pPr>
            <w:r>
              <w:rPr/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-мічного розвитку, торгівлі та організації діяльності центру надання адміністративних послуг Роменської районн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4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73" w:hRule="atLeast"/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C0C0C0"/>
                <w:sz w:val="6"/>
                <w:szCs w:val="6"/>
                <w:lang w:val="uk-UA"/>
              </w:rPr>
            </w:pPr>
            <w:r>
              <w:rPr>
                <w:color w:val="C0C0C0"/>
                <w:sz w:val="6"/>
                <w:szCs w:val="6"/>
                <w:lang w:val="uk-UA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iCs/>
                <w:lang w:val="uk-UA"/>
              </w:rPr>
              <w:t>10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-ника управління- начальник бюд-жетного відділу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ого управ-ління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Бохан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Вячеслав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бюджет-ного відділу фінансового уп-равління Роменської район- 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6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8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highlight w:val="green"/>
                <w:lang w:val="uk-UA"/>
              </w:rPr>
            </w:pPr>
            <w:r>
              <w:rPr>
                <w:i/>
                <w:iCs/>
                <w:highlight w:val="green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Москалець Валентина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начальник відділу фінансово-господарського забезпечення-головний бухгалтер фінансо-вого управління Роменської районної державної адміні-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>Начальник архівно-го відділу Роменсь-кої районної дер-жавної адміністра-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ик Гал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архівно-го відділу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Гончаренко Людмила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відділу агропромислового розвитку Роменсь-кої районно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сарьова Алл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агропромислового розвитк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19" w:hRule="atLeast"/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FF"/>
                <w:sz w:val="4"/>
                <w:szCs w:val="4"/>
                <w:lang w:val="uk-UA"/>
              </w:rPr>
            </w:pPr>
            <w:r>
              <w:rPr>
                <w:color w:val="FF00FF"/>
                <w:sz w:val="4"/>
                <w:szCs w:val="4"/>
                <w:lang w:val="uk-UA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Продовження додатка 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3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рамаренко Сергій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агропромислового розвитк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10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Начальник відділу житлово-комуналь-ного господарства, будівництва, циві-льного захисту та інфраструктури Роменської район-ної державної адмі-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Івченко Тетяна Олександ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житлово-комунального госпо-дарства, будівництва, цивіль-ного захисту та інфраструк-тури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8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57" w:right="-57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Ганзенко Андрій Анатолій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имчасово не працю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Старун Наталія Вікт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відувач сектору опіки та піклування служби у справах дітей Роменської районної дер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2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Коваленко Юлія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сектору опіки та піклування служби у справах дітей Роменської районної державної 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Директор Ро-менського район-ного центру соці-альних служб для сім’ї, дітей та моло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Тихенко Наталія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оменсь-кого районного центру соці-альних служб для сім’ї, дітей та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19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Губська Людм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Ро-менського районного цен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73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sz w:val="6"/>
                <w:szCs w:val="6"/>
                <w:lang w:val="uk-UA"/>
              </w:rPr>
            </w:pPr>
            <w:r>
              <w:rPr>
                <w:color w:val="FF00FF"/>
                <w:sz w:val="6"/>
                <w:szCs w:val="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Продовження додатка 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0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их служб для сім’ї, дітей та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>М.О.Ломк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відувач сектору кадрової робот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Роменської районної 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567" w:gutter="0" w:header="709" w:top="1134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О.А.Сеник</w:t>
      </w:r>
    </w:p>
    <w:p>
      <w:pPr>
        <w:pStyle w:val="Heading3"/>
        <w:ind w:left="10620" w:firstLine="708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spacing w:lineRule="auto" w:line="360"/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 xml:space="preserve">14.01.2016 </w:t>
      </w:r>
      <w:r>
        <w:rPr>
          <w:b/>
          <w:bCs/>
          <w:sz w:val="28"/>
          <w:lang w:val="uk-UA"/>
        </w:rPr>
        <w:t xml:space="preserve"> № 06-ОД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Список</w:t>
        <w:br/>
        <w:t>осіб, зарахованих до кадрового резерву для державної служби на 2016 рік,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на посади державних службовців апарату Роменської районної державної адміністрації</w:t>
      </w:r>
      <w:r>
        <w:rPr/>
        <w:br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800"/>
        <w:gridCol w:w="1080"/>
        <w:gridCol w:w="3060"/>
        <w:gridCol w:w="180"/>
        <w:gridCol w:w="1440"/>
        <w:gridCol w:w="3240"/>
        <w:gridCol w:w="1080"/>
        <w:gridCol w:w="720"/>
      </w:tblGrid>
      <w:tr>
        <w:trPr>
          <w:trHeight w:val="24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понується ос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м’я та п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-дже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ьність, науковий ступінь, вчене з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зарахуван-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я до резерву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у особа займає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ж роботи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осаді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нг</w:t>
            </w:r>
          </w:p>
        </w:tc>
      </w:tr>
      <w:tr>
        <w:trPr>
          <w:trHeight w:val="1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1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Начальник відділу організаційної ро-боти апарату Ро-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оскобойнікова Мар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 xml:space="preserve">головний спеціаліст відділу організаційної роботи апара-ту Роменської районної дер-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2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5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Сидоренко Окса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color w:val="FF00FF"/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завідувач сектору забезпечен-ня доступу до публічної ін-формації та комунікацій з гро-мадськістю апарату Роменсь-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6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Мар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ідний спеціаліст сектор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2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3" w:hRule="atLeast"/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FF"/>
                <w:sz w:val="2"/>
                <w:szCs w:val="2"/>
                <w:lang w:val="uk-UA"/>
              </w:rPr>
            </w:pPr>
            <w:r>
              <w:rPr>
                <w:color w:val="FF00FF"/>
                <w:sz w:val="2"/>
                <w:szCs w:val="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21" w:hanging="0"/>
              <w:rPr>
                <w:color w:val="FF00FF"/>
                <w:sz w:val="2"/>
                <w:szCs w:val="2"/>
                <w:lang w:val="uk-UA"/>
              </w:rPr>
            </w:pPr>
            <w:r>
              <w:rPr>
                <w:color w:val="FF00FF"/>
                <w:sz w:val="2"/>
                <w:szCs w:val="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1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у організацій-ної роботи  апарату Роменської районної державної адмініст-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Окса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57" w:right="-57" w:hanging="0"/>
              <w:jc w:val="both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 xml:space="preserve">опіки та піклування служби у справах дітей Роменської районної дер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-ліст відділу орга-нізаційної роботи апарату Роменсь-кої районної дер-жавної адміністра-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уквич Наталія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color w:val="FF00FF"/>
                <w:lang w:val="uk-UA"/>
              </w:rPr>
            </w:pPr>
            <w:r>
              <w:rPr>
                <w:lang w:val="uk-UA"/>
              </w:rPr>
              <w:t>провідний спеціаліст відділу економічного розвитку та торгівлі управління еконо-мічного розвитку, торгівлі та організації діяльності центру надання адміністративних послуг</w:t>
            </w:r>
            <w:r>
              <w:rPr>
                <w:color w:val="FF00FF"/>
                <w:lang w:val="uk-UA"/>
              </w:rPr>
              <w:t xml:space="preserve"> </w:t>
            </w:r>
            <w:r>
              <w:rPr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Начальник юридич-ного відділу апара-ту Роменської районної дер-жавної адміністра-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Дяченко Оле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юридич-ного відділу апа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Ковальчук Яна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начальник відділу організа-ційно-кадрової роботи та правового забезпечення уп-равління соціального захисту населення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0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юридичного відділу апарату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Кізім Анна Володими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оменського міськрайонного управління юсти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фінансово-господар- ського забезпечен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>Дяченко Ін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color w:val="FF0000"/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головний спеціаліст відділу фінансово-господарського за- безпечення фінансового у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right"/>
              <w:rPr>
                <w:color w:val="FF0000"/>
                <w:sz w:val="2"/>
                <w:szCs w:val="2"/>
                <w:lang w:val="en-US"/>
              </w:rPr>
            </w:pPr>
            <w:r>
              <w:rPr>
                <w:color w:val="FF0000"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Продовження додатка </w:t>
            </w:r>
          </w:p>
        </w:tc>
      </w:tr>
      <w:tr>
        <w:trPr>
          <w:trHeight w:val="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68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ня – головний бух-галтер апарату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ння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окар Людмил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ліст – заступ-ник головного бухгалтера відділу фінансово-господарсь-кого забезпечення апарату Роменської районної держав-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0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13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– заступник голов-ного бухгалтера від-ділу фінансово-гос-подарського забез-печення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авлова Світла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-бухгал-тер відділу фінансово-госпо-дарського забезпечення апа-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3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-ліст-бухгалтер відді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у фінансово- гос-подарського за без-печення апарату Роменської район-ної державної адмі-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Муквич Наталія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відділу економічного розвитку і тор-гівлі управління економічно-го розвитку, торгівлі та орга-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38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забезпечення дос-тупу до публічної інформації та кому-нікацій з громадсь-кістю апарату Ро-менської районно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Федько Раїс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 xml:space="preserve">головний спеціаліст відділу ведення Державного реєстру виборців апарату Роменської районної дер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5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Андрєєва Юлія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районного центру дитячої та юнацької творчос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8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79" w:hRule="atLeast"/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2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8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ті управління освіти, молоді та спорту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-ліст сектору забез-печення доступу до публічної інфор-мації та комуніка-цій з громадськістю апарату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/>
            </w:pPr>
            <w:r>
              <w:rPr>
                <w:lang w:val="uk-UA"/>
              </w:rPr>
              <w:t>Кулібаба Неля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ведення Державного реєстру виборців апа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Начальник відділу документообігу апарату Роменської районної держав-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ишун Лідія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контролю апа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9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роль Валентина Миколаї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2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документообігу апа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8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Головний спеціа-ліст відділу доку-ментообігу апарату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абаченко Ларис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-бухгал-тер служби у справах дітей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контролю апарату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ндратенко Лариса Ю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контролю апарату Роменсь-кої районної державної адмі- 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Усик Гал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архівно-го відділу Роменської район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548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68" w:right="-108" w:hanging="0"/>
              <w:rPr/>
            </w:pPr>
            <w:r>
              <w:rPr>
                <w:lang w:val="uk-UA"/>
              </w:rPr>
              <w:t>Головний спеціаліст сектору контролю апарату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брелян Вікторія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Сектор кадрової роботи апарату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Парамонова Олен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62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ліст відділу організаційної роботи апа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5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Суходольська Олена Вале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кадрової роботи апа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-ліст сектору кадро-вої роботи апарату Роменської районої державної адмініст-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Ногін Дар’я Володими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спектор з кадрів комуналь-ного підприємства «Ромни-комунтепло» Роменс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2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оловний спеціаліст (з питань мобілізаці-йної роботи) апарату Роменської районної державної адмініст-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опата Володимир О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фахівець відділу безпеки регіональних підроз ділів банку Управління внутрішньої безпеки Департаменту безпеки ПАТ «Укрінбанк»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Начальник відділу ведення Держав-ного реєстру виборців апарату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абак Юрій Миколай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spacing w:val="-6"/>
                <w:lang w:val="uk-UA"/>
              </w:rPr>
              <w:t>завідувач сектору з питань забе-зпечення автоматизованої обро-бки інформації відділу соціаль-них виплат та з питань за без-печення автоматизованої обро-бки інформації управління соці-ального захисту населення Ро-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0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/>
            </w:pPr>
            <w:r>
              <w:rPr>
                <w:lang w:val="uk-UA"/>
              </w:rPr>
              <w:t>Кулібаба Неля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74" w:right="-74" w:hanging="0"/>
              <w:rPr/>
            </w:pPr>
            <w:r>
              <w:rPr>
                <w:spacing w:val="-4"/>
                <w:lang w:val="uk-UA"/>
              </w:rPr>
              <w:t>головний спеціаліст відділу ве-дення Державного реєстру ви-борців апарату Роменської ра-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i/>
                <w:i/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Головний спеціаліст відділу ведення Дер-жавного реєстру ви-борців апарату Роме-нської районної дер-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олик Віта Іван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ідний спеціаліст відділу ведення Державного реєстру виборців апарату Роменської районної дер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spacing w:val="-8"/>
                <w:lang w:val="uk-UA"/>
              </w:rPr>
              <w:t>Провідний спеціаліст відділу ведення Дер-жавного реєстру ви-борців апарату Роме-нської районної дер-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Кучеренко Оксан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відувач сектору кадрової робот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Роменської районної 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О.А.Сеник</w:t>
      </w:r>
    </w:p>
    <w:p>
      <w:pPr>
        <w:pStyle w:val="Heading3"/>
        <w:ind w:left="10620" w:firstLine="708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spacing w:lineRule="auto" w:line="360"/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 xml:space="preserve">14.01.2016 </w:t>
      </w:r>
      <w:r>
        <w:rPr>
          <w:b/>
          <w:bCs/>
          <w:sz w:val="28"/>
          <w:lang w:val="uk-UA"/>
        </w:rPr>
        <w:t xml:space="preserve"> № 06-ОД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писок 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іб, зарахованих до кадрового резерву для державної служби на 2015 рік, на посади державних службовців малочисельних структурних підрозділів Роменської районної державної адміністрації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080"/>
        <w:gridCol w:w="3240"/>
        <w:gridCol w:w="1440"/>
        <w:gridCol w:w="3240"/>
        <w:gridCol w:w="1080"/>
        <w:gridCol w:w="720"/>
      </w:tblGrid>
      <w:tr>
        <w:trPr>
          <w:trHeight w:val="20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понується ос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м’я та п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-дж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ьність, науковий ступінь, вчене з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зарахуван-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я до резерву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у особа займає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ж роботи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осаді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нг</w:t>
            </w:r>
          </w:p>
        </w:tc>
      </w:tr>
      <w:tr>
        <w:trPr>
          <w:trHeight w:val="2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6"/>
                <w:lang w:val="uk-UA"/>
              </w:rPr>
              <w:t>Головний спеціаліст відділу житлово-ко-мунального госпо-дарства, будівни-цтва, цивільного за-хисту та інфрастру-ктури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левич Жанна Володими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економіст бухгалтерського обліку і аналізу господарської діяльності філії «Роменський райавтод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оловний спеціаліст відділу житлово-ко- мунального господа-рства, цивільного за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/>
              <w:t>Марченко Анна Дмит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/>
              <w:t xml:space="preserve">вищ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відний спеціаліст відділу державного земельного кадастру управління Держ</w:t>
            </w:r>
            <w:r>
              <w:rPr>
                <w:lang w:val="uk-UA"/>
              </w:rPr>
              <w:t>-</w:t>
            </w:r>
            <w:r>
              <w:rPr/>
              <w:t xml:space="preserve">земагенства у Сумські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3 </w:t>
            </w:r>
            <w:r>
              <w:rPr/>
              <w:t>р</w:t>
            </w:r>
            <w:r>
              <w:rPr>
                <w:lang w:val="uk-U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3" w:hRule="atLeast"/>
          <w:cantSplit w:val="true"/>
        </w:trPr>
        <w:tc>
          <w:tcPr>
            <w:tcW w:w="153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3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spacing w:val="-6"/>
                <w:lang w:val="uk-UA"/>
              </w:rPr>
              <w:t>хисту та інфра-структури Ромен-ської районної дер-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-ліст архівного відділу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олик Віта Іван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ідний спеціаліст відділу ведення Державного реєстру виборців апарату Роменської районної дер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8"/>
                <w:lang w:val="uk-UA"/>
              </w:rPr>
              <w:t>Начальник відділу організації діяльнос-ті центру надання адміністративних послуг-адміністратор управління економіч-ного розвитку торгів-лі та організації дія-льності центру нада-ння адміністратив-них послуг Роменсь-кої районної держав-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Солдатенко Тетя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6"/>
                <w:lang w:val="uk-UA"/>
              </w:rPr>
              <w:t>адміністратор відділу організа-ції діяльності центру надання адміністративних послуг управ-ління економічного розвитку, торгівлі та організації діяль-ності центру надання адмініст-ративних послуг Роменської ра-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Тетяненко Людмила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6"/>
                <w:lang w:val="uk-UA"/>
              </w:rPr>
              <w:t>головний спеціаліст відділу до-ходів та фінансів галузей виробничої сфери фінансового управління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 від-ділу організації дія-льності центру на-дання адміністрати-вних послуг управ-ління економічного розвитку, торгівлі та організації діяль- ності центру надання адмінаст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Кондратенко Лариса Ю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4"/>
                <w:lang w:val="uk-UA"/>
              </w:rPr>
              <w:t>головний спеціаліст сектору контролю апарату Роменської районної державної адмініст-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Муквич Наталія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овідний спеціаліст відділу економічного розвитку і тор-гівлі управління економічного розвитку, торгівлі та організа- ції діяльності центру надання адміністративних послуг Роме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63" w:hRule="atLeast"/>
          <w:cantSplit w:val="true"/>
        </w:trPr>
        <w:tc>
          <w:tcPr>
            <w:tcW w:w="153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3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ративних послуг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яченко Оле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6"/>
                <w:lang w:val="en-US"/>
              </w:rPr>
            </w:pPr>
            <w:r>
              <w:rPr>
                <w:spacing w:val="-6"/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ліст юридич-ного відділу апарату Ромен-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Суходольська Олена Валерії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ліст сектору кадрової роботи апарату Роменської районної дер-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Матяш Іри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1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6"/>
                <w:lang w:val="uk-UA"/>
              </w:rPr>
              <w:t>Головний спеціаліст відділу економічно-го розвитку і торгів-лі управління еконо-мічного розвитку, торгівлі та організа-ції діяльності центру надання адміністра-тивних послуг Роме-нської районної дер-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Штирбу Оксана Володими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бюд-жетного відділу фінансового управління Роменської ра-йонної державної 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9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-ліст відділу еконо-мічного розвитку і торгівлі управління економічного роз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Матяш Іри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53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53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1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8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витку, торгівлі та організації діяльності центру надання адміністра-тивних послуг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center" w:pos="7830" w:leader="none"/>
        </w:tabs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>М.О.Ломко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ідувач сектору кадрової робот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  <w:tab/>
        <w:tab/>
        <w:t>О.А.Сеник</w:t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567" w:gutter="0" w:header="709" w:top="107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80" w:leader="none"/>
        <w:tab w:val="center" w:pos="7830" w:leader="none"/>
      </w:tabs>
      <w:outlineLvl w:val="1"/>
    </w:pPr>
    <w:rPr>
      <w:i/>
      <w:iCs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19"/>
      <w:jc w:val="both"/>
      <w:outlineLvl w:val="2"/>
    </w:pPr>
    <w:rPr>
      <w:color w:val="000000"/>
      <w:spacing w:val="-4"/>
      <w:sz w:val="28"/>
      <w:lang w:val="uk-UA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9" w:before="80" w:after="0"/>
      <w:outlineLvl w:val="6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6780" w:leader="none"/>
        <w:tab w:val="center" w:pos="7830" w:leader="none"/>
      </w:tabs>
    </w:pPr>
    <w:rPr>
      <w:sz w:val="22"/>
      <w:szCs w:val="22"/>
      <w:lang w:val="uk-UA" w:eastAsia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780" w:leader="none"/>
        <w:tab w:val="center" w:pos="7830" w:leader="none"/>
      </w:tabs>
    </w:pPr>
    <w:rPr>
      <w:i/>
      <w:iCs/>
      <w:lang w:val="uk-UA" w:eastAsia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b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39:00Z</dcterms:created>
  <dc:creator>Taxion</dc:creator>
  <dc:description/>
  <cp:keywords/>
  <dc:language>en-US</dc:language>
  <cp:lastModifiedBy>Лариса</cp:lastModifiedBy>
  <cp:lastPrinted>2016-01-18T14:31:00Z</cp:lastPrinted>
  <dcterms:modified xsi:type="dcterms:W3CDTF">2018-03-15T14:39:00Z</dcterms:modified>
  <cp:revision>2</cp:revision>
  <dc:subject/>
  <dc:title> </dc:title>
</cp:coreProperties>
</file>