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3.2018                                                  м. Ромни                                                        № 1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741782018, НВ-59067417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6003 гектара, в тому числі рілля – 2,2342 гектара (кадастровий номер 5924186400:03:001:0241), сіножаті – 0,3661 гектара (кадастровий номер 5924186400:03:002:0153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5:00Z</dcterms:created>
  <dc:creator>Сорока</dc:creator>
  <dc:description/>
  <cp:keywords/>
  <dc:language>en-US</dc:language>
  <cp:lastModifiedBy>Лариса</cp:lastModifiedBy>
  <cp:lastPrinted>2018-03-12T10:50:00Z</cp:lastPrinted>
  <dcterms:modified xsi:type="dcterms:W3CDTF">2018-03-16T13:47:00Z</dcterms:modified>
  <cp:revision>4</cp:revision>
  <dc:subject/>
  <dc:title> </dc:title>
</cp:coreProperties>
</file>