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4.03.2018                                                     м. Ромни                                                      № 10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776422018, НВ-5906776312018, НВ-590677634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</w:rPr>
        <w:t xml:space="preserve"> у загальною площею 3,1683 гектара, в тому числі рілля – 2,4274 гектара (кадастровий номер 5924183200:04:001:0029), сіножаті – 0,5962 гектара (кадастровий номер 5924183200:04:002:0251), пасовища – 0,1447 гектара (кадастровий номер 5924183200:04:001:0202), для ведення товарного сільськогосподарського виробниц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8:00Z</dcterms:created>
  <dc:creator>Сорока</dc:creator>
  <dc:description/>
  <cp:keywords/>
  <dc:language>en-US</dc:language>
  <cp:lastModifiedBy>Лариса</cp:lastModifiedBy>
  <cp:lastPrinted>2018-03-12T16:25:00Z</cp:lastPrinted>
  <dcterms:modified xsi:type="dcterms:W3CDTF">2018-03-16T13:49:00Z</dcterms:modified>
  <cp:revision>4</cp:revision>
  <dc:subject/>
  <dc:title> </dc:title>
</cp:coreProperties>
</file>