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4.03.2018                                                  м. Ромни                                                       № 106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для ведення особистого селянського господарства на території Великобубн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322852017, НВ-590632284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 загальною площею 0,4829 гектара, в тому числі сіножаті – 0,2739 гектара (кадастровий номер 5924183200:03:002:0050), пасовища – 0,2090 гектара (кадастровий номер 5924183200:03:003:0108), для ведення особистого селянського господарства, що знаходяться за межами населеного пункту на території Великобубн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47:00Z</dcterms:created>
  <dc:creator>Сорока</dc:creator>
  <dc:description/>
  <cp:keywords/>
  <dc:language>en-US</dc:language>
  <cp:lastModifiedBy>Лариса</cp:lastModifiedBy>
  <cp:lastPrinted>2018-03-12T16:49:00Z</cp:lastPrinted>
  <dcterms:modified xsi:type="dcterms:W3CDTF">2018-03-16T13:50:00Z</dcterms:modified>
  <cp:revision>4</cp:revision>
  <dc:subject/>
  <dc:title> </dc:title>
</cp:coreProperties>
</file>