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4.03.2018                                                    м. Ромни                                                       № 10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632283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2,5575 гектара, в тому числі рілля – 2,5575 гектара (кадастровий номер 5924183200:03:001:0140), для ведення товарного сільськогосподарського виробництва, що знаходи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у ділянку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відповідно до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7:00Z</dcterms:created>
  <dc:creator>Сорока</dc:creator>
  <dc:description/>
  <cp:keywords/>
  <dc:language>en-US</dc:language>
  <cp:lastModifiedBy>Лариса</cp:lastModifiedBy>
  <cp:lastPrinted>2018-03-12T16:50:00Z</cp:lastPrinted>
  <dcterms:modified xsi:type="dcterms:W3CDTF">2018-03-16T13:51:00Z</dcterms:modified>
  <cp:revision>4</cp:revision>
  <dc:subject/>
  <dc:title> </dc:title>
</cp:coreProperties>
</file>