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4.07.2015                                                       м. Ромни                                                   № 174-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внесення змін до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кладу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хисту прав дит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</w:t>
      </w:r>
      <w:r>
        <w:rPr>
          <w:sz w:val="28"/>
          <w:szCs w:val="28"/>
        </w:rPr>
        <w:t>, Закону України «Про органи і служби у справах дітей та спеціальні установи для дітей», постанови Кабінету Міністрів України від 30 серпня 2007 р. № 1068 «Про затвердження типових положень про служби у справах дітей» (зі змінами), з метою забезпечення реалізації державної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, у зв’язку з кадровими змінами в Роменській районній державній адміністрації: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both"/>
        <w:rPr/>
      </w:pPr>
      <w:r>
        <w:rPr>
          <w:sz w:val="28"/>
          <w:szCs w:val="28"/>
          <w:lang w:val="uk-UA" w:eastAsia="ru-RU"/>
        </w:rPr>
        <w:t>1. Внести зміни до складу комісії з питань захисту прав дитини, утвореної розпорядженням голови Роменської районної державної адміністрації від 03.12.2008 № 902 «Про комісію з питань захисту прав дитини», затвердивши її новий склад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2. Визнати таким, що втратило чинність розпорядження голови Роменської районної державної адміністрації від 18.06.2014 № 160-ОД «Про внесення змін до складу комісії з питань захисту прав дитин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64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</w:t>
        <w:tab/>
        <w:t>В.О. Білоха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 w:eastAsia="ru-RU"/>
        </w:rPr>
        <w:t>14.07.2015№ 174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омісії з питань захисту прав дитини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tbl>
      <w:tblPr>
        <w:tblW w:w="955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386"/>
      </w:tblGrid>
      <w:tr>
        <w:trPr>
          <w:trHeight w:val="11332" w:hRule="atLeast"/>
        </w:trPr>
        <w:tc>
          <w:tcPr>
            <w:tcW w:w="41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Білоха Валерій О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атарінов Володимир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кова Окса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Анісімова Мари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Бабенко Юрій Вікто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ебенюк Олена Пет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аценко Олександр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яченко Сергій Василь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192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Кедя Катерина Євген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озаченко Микола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оломієць Віктор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лик Євгеній Василь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омот Світла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тепаненко Зінаїда Володими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шко Мари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192" w:firstLine="142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Шкурат Людмила Петрівна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Керівник апарату Роменськ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ind w:left="-50" w:hanging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Районної державн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ind w:left="-50" w:hanging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адміністрації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ind w:left="-50" w:hanging="0"/>
              <w:rPr/>
            </w:pPr>
            <w:r>
              <w:rPr>
                <w:b/>
                <w:sz w:val="28"/>
                <w:szCs w:val="28"/>
              </w:rPr>
              <w:t xml:space="preserve">Тимчасово виконуючий обов’язки 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начальника служби у справах дітей Роменської районної державної адміністрації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а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ерший заступник голови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ровідний спеціаліст сектору опіки та піклування служби у справах дітей Ромен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ступник директора Роменського міськрайонного центру зайнятості населення (за згодою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соціального захисту населення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юридичного відділу апарату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начальник відділу містобудування, архітектури та інфраструктур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управління регіонального розвитку та будівництва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агропромислового розвитк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ступник начальника громадської безпеки Роменського МВ УМВС України в Сумській області (за згодою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культури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служби у справах дітей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иректор Роменського районного центру соціальних служб для сім’ї, дітей та молод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освіти, молоді та спорт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9" w:leader="none"/>
                <w:tab w:val="left" w:pos="5362" w:leader="none"/>
                <w:tab w:val="left" w:pos="7020" w:leader="none"/>
                <w:tab w:val="left" w:pos="7200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>М.О. Ломк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О.М. Марков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90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uk-UA" w:eastAsia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53:00Z</dcterms:created>
  <dc:creator>RDA</dc:creator>
  <dc:description/>
  <cp:keywords/>
  <dc:language>en-US</dc:language>
  <cp:lastModifiedBy>Лариса</cp:lastModifiedBy>
  <cp:lastPrinted>2015-07-15T10:03:00Z</cp:lastPrinted>
  <dcterms:modified xsi:type="dcterms:W3CDTF">2018-03-28T13:53:00Z</dcterms:modified>
  <cp:revision>2</cp:revision>
  <dc:subject/>
  <dc:title> </dc:title>
</cp:coreProperties>
</file>