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15.01.2018                                                  м. Ромни                                                   № 08-ОД</w:t>
      </w:r>
    </w:p>
    <w:p>
      <w:pPr>
        <w:pStyle w:val="Header"/>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spacing w:lineRule="auto" w:line="360"/>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19,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враховуючи лист Сумської обласної державної адміністрації про врахування державних інтересів від 20.10.2017, заяву товариства з обмеженою відповідальністю «АВІС ЗЕРНОТРЕЙД» від </w:t>
      </w:r>
      <w:r>
        <w:rPr>
          <w:rFonts w:cs="Times New Roman" w:ascii="Times New Roman" w:hAnsi="Times New Roman"/>
          <w:sz w:val="28"/>
          <w:szCs w:val="28"/>
          <w:lang w:val="ru-RU"/>
        </w:rPr>
        <w:t>1</w:t>
      </w:r>
      <w:r>
        <w:rPr>
          <w:rFonts w:cs="Times New Roman" w:ascii="Times New Roman" w:hAnsi="Times New Roman"/>
          <w:sz w:val="28"/>
          <w:szCs w:val="28"/>
        </w:rPr>
        <w:t>5</w:t>
      </w:r>
      <w:r>
        <w:rPr>
          <w:rFonts w:cs="Times New Roman" w:ascii="Times New Roman" w:hAnsi="Times New Roman"/>
          <w:sz w:val="28"/>
          <w:szCs w:val="28"/>
          <w:lang w:val="ru-RU"/>
        </w:rPr>
        <w:t>.01</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твердити детальний план території комплексу по прийманню, доведенню до товарних кондицій, зберіганню та відвантаженню зернових та олійних культур місткістю 60 000 тон в с. Біловод по вул. Біловодська, 1, Роменського району Сумської області, розроблений Сумським інститутом архітектурного проектуванн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Товариству з обмеженою відповідальністю «АВІС ЗЕРНОТРЕЙД» у разі використання земельної ділянки для містобудівних потреб звернутися до сектору містобудування та архітектури Роменської районної державної адміністрації для отримання дозвільних документів, у визначеному чинним законодавством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Сектору містобудування та архітектури Роменської районної державної адміністрації забезпечити оприлюднення детального плану території комплексу по прийманню, доведенню до товарних кондицій, зберіганню та відвантаженню зернових та олійних культур місткістю 60 000 тон в с. Біловод по вул. Біловодська, 1, Роменського району Сумської області протягом 10 днів з дня його затвердження, на офіційному веб-сайті Роменської районної державної адміністрації веб-порталу місцевих органів виконавчої влади Сумської області.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4. Примірник детального плану території комплексу по прийманню, доведенню до товарних кондицій, зберіганню та відвантаженню зернових та олійних культур місткістю 60 000 тон в с. Біловод по вул. Біловодська, 1, Роменського району Сумської області зберігати в секторі містобудування та архітектури Роменської районної державної адміністрації. </w:t>
      </w:r>
    </w:p>
    <w:p>
      <w:pPr>
        <w:pStyle w:val="TextBody"/>
        <w:spacing w:before="0" w:after="0"/>
        <w:rPr>
          <w:rFonts w:ascii="Times New Roman" w:hAnsi="Times New Roman" w:cs="Times New Roman"/>
          <w:b/>
          <w:b/>
          <w:bCs/>
          <w:sz w:val="28"/>
          <w:szCs w:val="28"/>
          <w:lang w:val="uk-UA"/>
        </w:rPr>
      </w:pPr>
      <w:r>
        <w:rPr>
          <w:rFonts w:cs="Times New Roman"/>
          <w:b/>
          <w:bCs/>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08:00Z</dcterms:created>
  <dc:creator>Admin</dc:creator>
  <dc:description/>
  <cp:keywords/>
  <dc:language>en-US</dc:language>
  <cp:lastModifiedBy>User</cp:lastModifiedBy>
  <cp:lastPrinted>2018-01-15T13:53:00Z</cp:lastPrinted>
  <dcterms:modified xsi:type="dcterms:W3CDTF">2018-01-15T12:05:00Z</dcterms:modified>
  <cp:revision>4</cp:revision>
  <dc:subject/>
  <dc:title> </dc:title>
</cp:coreProperties>
</file>