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06.2018                                                    м. Ромни                                                     № 07-АГП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кошторис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документації на поточний ремонт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Відповідно до статей 6, 39 Закону України «Про місцеві державні адміністрації»</w:t>
      </w:r>
      <w:r>
        <w:rPr>
          <w:bCs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. Затвердити зведений кошторис розрахунку вартості об’єкта «Поточний ремонт кабінету Роменської районної державної адміністрації» кошторисною вартістю 29 999 (двадцять дев’ять тисяч дев’ятсот дев’яносто дев’ять) гривень 99 коп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2. Відділу фінансового забезпечення апарату Роменської районної державної адміністрації (Сороці Л.В.) здійснити фінансування робіт за цільовим призначенням в межах затверджених коштів. 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</w:r>
      <w:r>
        <w:rPr>
          <w:b/>
          <w:bCs/>
          <w:sz w:val="28"/>
          <w:szCs w:val="28"/>
        </w:rPr>
        <w:t>В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07:00Z</dcterms:created>
  <dc:creator>User</dc:creator>
  <dc:description/>
  <cp:keywords/>
  <dc:language>en-US</dc:language>
  <cp:lastModifiedBy>User</cp:lastModifiedBy>
  <cp:lastPrinted>2018-06-20T10:35:00Z</cp:lastPrinted>
  <dcterms:modified xsi:type="dcterms:W3CDTF">2018-06-20T14:09:00Z</dcterms:modified>
  <cp:revision>4</cp:revision>
  <dc:subject/>
  <dc:title> </dc:title>
</cp:coreProperties>
</file>