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er"/>
        <w:rPr/>
      </w:pPr>
      <w:r>
        <w:rPr>
          <w:b/>
          <w:bCs w:val="false"/>
          <w:sz w:val="24"/>
        </w:rPr>
        <w:t>15.07.2016                                                   м. Ромни                                                     № 209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27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2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конкурсну комісію  Роменської районної державної 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</w:t>
      </w:r>
      <w:r>
        <w:rPr/>
        <w:t>абзаців другого -третього частини першої статті 27 Закону України «Про державну службу», пунктів 13 – 15, 17 Порядку проведення конкурсу на зайняття посад державної служби, затвердженого постановою Кабінету Міністрів України від 25 березня 2016 р. № 246, з метою організації та проведення конкурсу на зайняття вакантних посад державної служб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Утворити </w:t>
      </w:r>
      <w:r>
        <w:rPr>
          <w:sz w:val="28"/>
          <w:szCs w:val="28"/>
        </w:rPr>
        <w:t xml:space="preserve">конкурсну комісію Роменської районної державної адміністрації на зайняття вакантних посад державної служби категорії «Б» і «В» (далі – конкурсна комісія) </w:t>
      </w:r>
      <w:r>
        <w:rPr/>
        <w:t>апарату та малочисельних структурних підрозділів Роменської районної державної адміністрації і категорії «Б»  -керівників самостійних структурних підрозділів Роменської районної державної адміністрації, призначення яких здійснюється головою Роменської районної державної адміністрації,</w:t>
      </w:r>
      <w:r>
        <w:rPr>
          <w:sz w:val="28"/>
          <w:szCs w:val="28"/>
        </w:rPr>
        <w:t xml:space="preserve"> затвердивши її склад згідно з додатком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Конкурсній комісії в своїй роботі керуватися Законом України «Про державну службу» та </w:t>
      </w:r>
      <w:r>
        <w:rPr>
          <w:sz w:val="28"/>
          <w:szCs w:val="28"/>
        </w:rPr>
        <w:t>Порядком проведення конкурсу на зайняття посад державної служби, затвердженим постановою Кабінету Міністрів України від 25 березня 2016 р. № 246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Функції </w:t>
      </w:r>
      <w:r>
        <w:rPr>
          <w:sz w:val="28"/>
          <w:szCs w:val="28"/>
        </w:rPr>
        <w:t>адміністра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проведення конкурсного відбору на посади держав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 на Суходольську Олену Валеріїв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ловного спеціаліста сектору управління персоналом апарату Роменської 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Визнати таким, що</w:t>
      </w:r>
      <w:r>
        <w:rPr>
          <w:sz w:val="28"/>
        </w:rPr>
        <w:t xml:space="preserve"> втратило чинність, розпорядження голови </w:t>
      </w:r>
      <w:r>
        <w:rPr>
          <w:sz w:val="28"/>
          <w:szCs w:val="28"/>
        </w:rPr>
        <w:t xml:space="preserve">Роменської районної </w:t>
      </w:r>
      <w:r>
        <w:rPr>
          <w:sz w:val="28"/>
        </w:rPr>
        <w:t xml:space="preserve">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14.05.2015 № 133-ОД «Про склад конкурсної комісії Роменської районної державної адміністрації»</w:t>
      </w:r>
      <w:r>
        <w:rPr>
          <w:sz w:val="28"/>
          <w:szCs w:val="28"/>
        </w:rPr>
        <w:t>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3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"/>
        <w:numPr>
          <w:ilvl w:val="0"/>
          <w:numId w:val="0"/>
        </w:numPr>
        <w:spacing w:lineRule="auto" w:line="360"/>
        <w:ind w:left="5851" w:hanging="0"/>
        <w:jc w:val="left"/>
        <w:outlineLvl w:val="2"/>
        <w:rPr/>
      </w:pPr>
      <w:r>
        <w:rPr/>
        <w:t>ЗАТВЕРДЖЕНО</w:t>
      </w:r>
    </w:p>
    <w:p>
      <w:pPr>
        <w:pStyle w:val="Normal"/>
        <w:ind w:left="5850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голови </w:t>
      </w:r>
    </w:p>
    <w:p>
      <w:pPr>
        <w:pStyle w:val="Normal"/>
        <w:ind w:left="5851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ind w:left="5851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"/>
        <w:ind w:firstLine="579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5.07.2016 № 209-ОД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3"/>
        <w:rPr/>
      </w:pPr>
      <w:r>
        <w:rPr>
          <w:sz w:val="28"/>
          <w:szCs w:val="28"/>
        </w:rPr>
        <w:t xml:space="preserve">конкурсної комісії Роменської районної державної адміністрації на зайняття вакантних посад державної служби категорії «Б»і «В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"/>
        <w:gridCol w:w="6086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ко Михайло Олександр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нкурсної коміс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Олена Петрівна 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Оле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иконуючий обов’язки начальника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іпко Володимир Василь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едення Державного реєстру виборців апарату Роменської районної державної адміністрації, член профспілкового комітету профспілкової організації працівників Роменської районної державної адміністрації 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Окса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управління персоналом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а Ганна Олекс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Завідувач сектору управління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 xml:space="preserve">персоналом апарату Роменської 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spacing w:lineRule="auto" w:line="228"/>
        <w:ind w:left="11594" w:right="-5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szCs w:val="20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Cs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52:00Z</dcterms:created>
  <dc:creator>Отдел кадров</dc:creator>
  <dc:description/>
  <cp:keywords/>
  <dc:language>en-US</dc:language>
  <cp:lastModifiedBy>Лариса</cp:lastModifiedBy>
  <cp:lastPrinted>2016-07-12T14:02:00Z</cp:lastPrinted>
  <dcterms:modified xsi:type="dcterms:W3CDTF">2018-03-19T14:52:00Z</dcterms:modified>
  <cp:revision>2</cp:revision>
  <dc:subject/>
  <dc:title>                                                                                                                              </dc:title>
</cp:coreProperties>
</file>