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15.10.2015              </w:t>
      </w:r>
      <w:r>
        <w:rPr>
          <w:b/>
          <w:bCs/>
        </w:rPr>
        <w:t xml:space="preserve">                                     м. Ромни  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№</w:t>
      </w:r>
      <w:r>
        <w:rPr>
          <w:b/>
          <w:bCs/>
          <w:lang w:val="uk-UA"/>
        </w:rPr>
        <w:t xml:space="preserve"> 240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чаток опалювального сезону 2015-2016 років та утворення районного штабу з координації дій щодо проведення заходів по мінімізації наслідків можливих надзвичайних ситуацій, пов’язаних з ускладненням погодних умов 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5, 27, 39 Закону України «Про місцеві державні адміністрації», на виконання розпорядження Сумської обласної державної адміністрації 09.10.2015 № 478-ОД «Про початок опалювального сезону 2015-2016 років» та з метою підвищення ефективності заходів реагування на надзвичайні ситуації, пов’язані з ускладненням погодних умов, координації дій органів виконавчої влади, сил і засобів в умовах надзвичайних ситуаці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районний штаб з координації дій щодо проведення заходів по мінімізації наслідків можливих надзвичайних ситуацій, пов’язаних з ускладненням погодних умов (далі – районний штаб), та затвердити його склад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право голові районного штабу залучати, в установленому чинним законодавством порядку, до роботи штабу працівників структурних підрозділів Роменської районної державної адміністрації, територіальних підрозділів центральних органів виконавчої влади, підприємств, установ та організацій (за згодою їх керівникі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Голові районного штабу</w:t>
      </w:r>
      <w:r>
        <w:rPr>
          <w:sz w:val="28"/>
          <w:szCs w:val="28"/>
          <w:shd w:fill="FFFFFF" w:val="clear"/>
          <w:lang w:val="uk-UA"/>
        </w:rPr>
        <w:t xml:space="preserve"> за</w:t>
      </w:r>
      <w:r>
        <w:rPr>
          <w:sz w:val="28"/>
          <w:szCs w:val="28"/>
          <w:lang w:val="uk-UA"/>
        </w:rPr>
        <w:t>безпечити його цілодобову робо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чальникові управління освіти, молоді та спорту Роменської районної державної адміністрації, головному лікареві комунального закладу «Центр первинної медико-санітарної допомоги Роменського району Сумської області», рекомендувати головному лікареві Роменської ЦРЛ, сільським головам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BodyTextChar"/>
          <w:color w:val="000000"/>
          <w:sz w:val="28"/>
          <w:szCs w:val="28"/>
          <w:lang w:val="uk-UA" w:eastAsia="uk-UA"/>
        </w:rPr>
        <w:tab/>
        <w:t>1) розпочати опалювальний сезон у медичних закладах, дошкільних та загальноосвітніх навчальних закладах з 15 жовтня 2015 року; в усіх будівлях незалежно від форм власності та відомчої належності, в разі, якщо протягом 3-х діб середня добова температура зовнішнього повітря не перевищує 8 °С; в адміністративних будівлях підприємств, установ та організацій - за заявками їх керівників;</w:t>
      </w:r>
    </w:p>
    <w:p>
      <w:pPr>
        <w:pStyle w:val="Normal"/>
        <w:jc w:val="both"/>
        <w:rPr/>
      </w:pPr>
      <w:r>
        <w:rPr>
          <w:rStyle w:val="BodyTextChar"/>
          <w:color w:val="000000"/>
          <w:sz w:val="28"/>
          <w:szCs w:val="28"/>
          <w:lang w:val="uk-UA" w:eastAsia="uk-UA"/>
        </w:rPr>
        <w:tab/>
        <w:t>2) при виникненні надзвичайних ситуацій на об’єктах та системах життєзабезпечення Роменського району інформувати управління регіонального розвитку та будівництва Роменської районної державної адміністрації з понеділка по п’ятницю за телефоном 2-10-83 з 8-00 години до 17-15 години, після 17-15 години та у вихідні дні - черговому Роменської районної державної адміністрації за телефоном 2-12-2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shd w:fill="FFFFFF" w:val="clear"/>
          <w:lang w:val="uk-UA"/>
        </w:rPr>
        <w:t>Визнати таким, що втратило чинність р</w:t>
      </w:r>
      <w:r>
        <w:rPr>
          <w:sz w:val="28"/>
          <w:szCs w:val="28"/>
          <w:lang w:val="uk-UA"/>
        </w:rPr>
        <w:t xml:space="preserve">озпорядження голови Роменської районної державної адміністрації від 10.10.2014 № 287-ОД «Про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чаток опалювального сезону 2014-2015 років та утворення районного штабу з координації дій щодо проведення заходів по мінімізації наслідків надзвичайних ситуацій, пов’язаних з ускладненням погодних умов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олова Роменської районної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343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5.10.2015 № 240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05.8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голови Ром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5.10.2015 № 240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штабу з координації дій щодо проведення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німізації наслідків можливих надзвичайних ситуацій, пов’язаних з ускладненням погодних у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976"/>
      </w:tblGrid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оменської районної державної адміністрації, голова районного штабу </w:t>
            </w:r>
            <w:r>
              <w:rPr>
                <w:sz w:val="28"/>
                <w:szCs w:val="28"/>
                <w:shd w:fill="FFFFFF" w:val="clear"/>
              </w:rPr>
              <w:t xml:space="preserve">з координації дій щодо проведення заходів по мінімізації наслідків можливих надзвичайних ситуацій, пов’язаних з ускладненням погодних умов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щ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Анатол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Роменського РЕМ ПАТ «Сумиобленерг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Василь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shd w:fill="FFFFFF" w:val="clear"/>
              </w:rPr>
              <w:t xml:space="preserve">начальника </w:t>
            </w:r>
            <w:r>
              <w:rPr>
                <w:sz w:val="28"/>
                <w:szCs w:val="28"/>
              </w:rPr>
              <w:t>міліції громадської безпеки Роменського МВ УМВС України в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міськрайонного відділу Управління державної служби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Бурмака</w:t>
            </w:r>
            <w:r>
              <w:rPr>
                <w:sz w:val="28"/>
                <w:szCs w:val="28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ху ТП № 13 Сумської філії ПАТ «Укртелеком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’ян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Андр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женер Роменського управління з експлуатації газового господарства ПАТ «Сумигаз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Мартиненко</w:t>
            </w:r>
            <w:r>
              <w:rPr>
                <w:sz w:val="28"/>
                <w:szCs w:val="28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житлово-комунального господарства, будівництва та з питань надзвичайних ситуацій </w:t>
            </w:r>
            <w:r>
              <w:rPr>
                <w:sz w:val="28"/>
                <w:szCs w:val="28"/>
                <w:shd w:fill="FFFFFF" w:val="clear"/>
                <w:lang w:val="uk-UA"/>
              </w:rPr>
              <w:t>управління регіонального розвитку та будівництва</w:t>
            </w:r>
            <w:r>
              <w:rPr>
                <w:sz w:val="28"/>
                <w:szCs w:val="28"/>
                <w:lang w:val="uk-UA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й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ДП «Роменський агролісгосп» (з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із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н</w:t>
            </w:r>
            <w:r>
              <w:rPr>
                <w:sz w:val="28"/>
                <w:szCs w:val="28"/>
              </w:rPr>
              <w:t>ачальник 14 державної пожежно-рятувальної частини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П «Роменське лісове господарств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597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відувач сектору забезпечення доступу до публічної інформації, та комунікацій з </w:t>
            </w:r>
            <w:r>
              <w:rPr>
                <w:sz w:val="28"/>
                <w:szCs w:val="28"/>
                <w:shd w:fill="FFFFFF" w:val="clear"/>
              </w:rPr>
              <w:t>громадськістю апарату Роменської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Федько</w:t>
            </w:r>
            <w:r>
              <w:rPr>
                <w:sz w:val="28"/>
                <w:szCs w:val="28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игор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.в.о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ун</w:t>
            </w:r>
            <w:r>
              <w:rPr>
                <w:sz w:val="28"/>
                <w:szCs w:val="28"/>
                <w:shd w:fill="FFFFFF" w:val="clear"/>
              </w:rPr>
              <w:t>и</w:t>
            </w:r>
            <w:r>
              <w:rPr>
                <w:sz w:val="28"/>
                <w:szCs w:val="28"/>
              </w:rPr>
              <w:t>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начальник філії «Роменський райавтодор»</w:t>
            </w:r>
            <w:r>
              <w:rPr>
                <w:sz w:val="28"/>
                <w:szCs w:val="28"/>
              </w:rPr>
              <w:t xml:space="preserve"> ДП «Сумський облавтодор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натол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метеостанції </w:t>
            </w:r>
            <w:r>
              <w:rPr>
                <w:sz w:val="28"/>
                <w:szCs w:val="28"/>
                <w:shd w:fill="FFFFFF" w:val="clear"/>
              </w:rPr>
              <w:t>м.</w:t>
            </w:r>
            <w:r>
              <w:rPr>
                <w:sz w:val="28"/>
                <w:szCs w:val="28"/>
              </w:rPr>
              <w:t xml:space="preserve"> Ромни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</w:t>
      </w:r>
      <w:r>
        <w:rPr>
          <w:b/>
          <w:sz w:val="28"/>
          <w:szCs w:val="28"/>
          <w:shd w:fill="FFFFFF" w:val="clear"/>
        </w:rPr>
        <w:tab/>
        <w:tab/>
        <w:tab/>
      </w:r>
      <w:r>
        <w:rPr>
          <w:b/>
          <w:sz w:val="28"/>
          <w:szCs w:val="28"/>
        </w:rPr>
        <w:tab/>
        <w:tab/>
        <w:t>М.О.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.в.о. н</w:t>
      </w:r>
      <w:r>
        <w:rPr>
          <w:b/>
          <w:sz w:val="28"/>
          <w:szCs w:val="28"/>
        </w:rPr>
        <w:t>ачальни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гіонального розвитку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Роменської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</w:r>
      <w:r>
        <w:rPr>
          <w:b/>
          <w:sz w:val="28"/>
          <w:szCs w:val="28"/>
          <w:shd w:fill="FFFFFF" w:val="clear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>Л.Г. Федьк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7Char">
    <w:name w:val="Heading 7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spacing w:val="10"/>
      <w:sz w:val="25"/>
      <w:shd w:fill="FFFFFF" w:val="clear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56:00Z</dcterms:created>
  <dc:creator>User</dc:creator>
  <dc:description/>
  <cp:keywords/>
  <dc:language>en-US</dc:language>
  <cp:lastModifiedBy>Лариса</cp:lastModifiedBy>
  <cp:lastPrinted>2015-10-15T16:32:00Z</cp:lastPrinted>
  <dcterms:modified xsi:type="dcterms:W3CDTF">2018-03-29T10:56:00Z</dcterms:modified>
  <cp:revision>2</cp:revision>
  <dc:subject/>
  <dc:title> </dc:title>
</cp:coreProperties>
</file>