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1465</wp:posOffset>
            </wp:positionH>
            <wp:positionV relativeFrom="paragraph">
              <wp:posOffset>-481965</wp:posOffset>
            </wp:positionV>
            <wp:extent cx="457200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А РАЙОННА ДЕРЖАВНА АДМІНІСТРАЦІ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left" w:pos="4995" w:leader="none"/>
          <w:tab w:val="right" w:pos="9355" w:leader="none"/>
        </w:tabs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11.2016                                        </w:t>
        <w:tab/>
        <w:t>м. Ромни                                           № 351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  комісії   з   питань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вакуації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у зв’язку з кадровими змінами, які відбулись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нести зміни до посадового складу Роменської районної комісії з питань, евакуації утвореної розпорядженням голови Роменської районної державної адміністрації від 22.04.2015 № 106-ОД «Про утворення  районної комісію з питань евакуації», затвердивши новий її склад (додаєтьс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0.11.2015 № 271-ОД «</w:t>
      </w:r>
      <w:r>
        <w:rPr>
          <w:bCs/>
          <w:sz w:val="28"/>
          <w:szCs w:val="28"/>
          <w:lang w:val="uk-UA"/>
        </w:rPr>
        <w:t>Про внесення змін до районної комісії з питань евакуац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>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а Роменської районної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25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7560" w:leader="none"/>
        </w:tabs>
        <w:spacing w:before="0" w:after="120"/>
        <w:ind w:left="59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6.11.201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№ 351-ОД</w:t>
      </w:r>
    </w:p>
    <w:p>
      <w:pPr>
        <w:pStyle w:val="HTM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HTM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- голова Роменської районної державної адміністрації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- керівник апарату Роменської районної державної адміністрації</w:t>
      </w:r>
    </w:p>
    <w:p>
      <w:pPr>
        <w:pStyle w:val="Normal"/>
        <w:numPr>
          <w:ilvl w:val="0"/>
          <w:numId w:val="7"/>
        </w:numPr>
        <w:spacing w:before="0" w:after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- 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. Група зв’язку та оповіщення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Начальник групи - начальник Районного центру телекомунікації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lang w:val="uk-UA"/>
        </w:rPr>
        <w:t xml:space="preserve"> (м. Ромн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 xml:space="preserve">ілії </w:t>
      </w:r>
      <w:r>
        <w:rPr>
          <w:sz w:val="28"/>
          <w:szCs w:val="28"/>
        </w:rPr>
        <w:t xml:space="preserve">ПА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кртелеком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лен групи – начальник </w:t>
      </w:r>
      <w:r>
        <w:rPr>
          <w:color w:val="404040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ідділення поштового зв’язку Ромни цеху обслуговування споживачів № 8 в м. Ромни Українське державне підприємство зв’язку «Укрпошта» </w:t>
      </w:r>
      <w:r>
        <w:rPr>
          <w:color w:val="404040"/>
          <w:sz w:val="28"/>
          <w:szCs w:val="28"/>
          <w:shd w:fill="FFFFFF" w:val="clear"/>
          <w:lang w:val="uk-UA"/>
        </w:rPr>
        <w:t>Центру поштового зв’язку № 5 м. Конотоп Сумської дирекції Українського державного підприємства поштового зв'язку «Укрпошта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I. Група аналітична, обліку евакуйованих та інформації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Начальник групи - заступник начальника управління – начальник відділу грошових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иплат і компенсацій управління соціального захисту населення Роменської районної державної адміністрації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відділу житлово-комунального господарства, будівництва та інфраструктури Роменської районної державної адміністрації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Член групи - заступник редактора міськрайонної газети «Вісті Роменщини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заступник директора Роменського міськрайонного центру зайнятості населення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групи – начальник відділу </w:t>
      </w:r>
      <w:r>
        <w:rPr>
          <w:bCs/>
          <w:sz w:val="28"/>
          <w:szCs w:val="28"/>
          <w:lang w:val="uk-UA"/>
        </w:rPr>
        <w:t>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забезпечення автоматизованої обробки інформа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Член групи - головний спеціаліст відділу освіти, молоді та спорту Роменської районної державної адміністрації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відділу - державний реєстратор відділу державної реєстрації Роменс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Група охорони громадського порядку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рупи - начальник Роменського відділу поліції (м. Ромни.) Головного управління національної поліції в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старший інспектор (безпеки дорожнього руху) Роменського відділу поліції (м. Ромни) Головного управління національної поліції в Сумській області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Член групи - головний спеціаліст (з питань мобілізаційної роботи) апарату Роменської районної державної адміністрації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V. Група транспортного забезпечення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Начальник групи - начальник відділу освіти, молоді та спорту Роменської районної державної адміністрації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головний спеціаліст відділу житлово-комунального господарства, будівництва та інфраструктури Роменської районної державної адміністрації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штабу цивільного захисту залізничної станції «Ромни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Група організації прийому і розміщення евакуйованого населення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- начальник управління  соціального захисту населення Роменської районної державної адміністрації.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відділу ведення Державного реєстру виборців Роменської районної державної адміністрації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спеціаліст управління соціального захисту населення Роменської районної державної адміністрації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Роменського МВ Управління Державної міграційної служби України у Сумській області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спеціаліст Роменського об’єднаного міського військового комісаріату Сумської області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головний спеціаліст відділу економічного розвитку та торгівлі управління економічного, агропромислового розвитку та торгівлі Роменс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Група забезпечення заходів евакуації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рупи - начальник управління економічного, агропромислового розвитку та торгівлі Роменської районної державної адміністрації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завідувач відділенням організації епідеміологічних досліджень Роменського міськрайонного відділу Державної установи «Сумський обласний лабораторний центр Міністерства охорони здоров’я Україні»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 групи - заступник головного лікаря з медичного обслуговування к</w:t>
      </w:r>
      <w:r>
        <w:rPr>
          <w:sz w:val="28"/>
          <w:szCs w:val="28"/>
          <w:lang w:val="uk-UA"/>
        </w:rPr>
        <w:t>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М.О. Ломко</w:t>
      </w:r>
    </w:p>
    <w:p>
      <w:pPr>
        <w:pStyle w:val="Normal"/>
        <w:ind w:firstLine="7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захисту)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О.В. Левицький                                                              </w:t>
      </w:r>
    </w:p>
    <w:p>
      <w:pPr>
        <w:pStyle w:val="Heading"/>
        <w:ind w:firstLine="720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9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ourier New" w:hAnsi="Courier New" w:eastAsia="Arial Unicode MS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basedOn w:val="Style13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Batang;바탕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1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rFonts w:ascii="Calibri" w:hAnsi="Calibri" w:eastAsia="Calibri" w:cs="Calibri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2:00Z</dcterms:created>
  <dc:creator>НС та ЦЗН</dc:creator>
  <dc:description/>
  <cp:keywords/>
  <dc:language>en-US</dc:language>
  <cp:lastModifiedBy>Лариса</cp:lastModifiedBy>
  <cp:lastPrinted>2016-11-17T13:23:00Z</cp:lastPrinted>
  <dcterms:modified xsi:type="dcterms:W3CDTF">2018-03-21T08:42:00Z</dcterms:modified>
  <cp:revision>2</cp:revision>
  <dc:subject/>
  <dc:title> </dc:title>
</cp:coreProperties>
</file>