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6.03.2018                                                   м. Ромни                                                       № 109-ОД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536" w:leader="none"/>
                <w:tab w:val="left" w:pos="468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несення змін до </w:t>
            </w:r>
            <w:r>
              <w:rPr>
                <w:b/>
                <w:sz w:val="28"/>
                <w:szCs w:val="28"/>
                <w:lang w:val="uk-UA"/>
              </w:rPr>
              <w:t>розпорядження голови Роменської районної державної адміністрації від 02.08.2010 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23, 39 Закону України «Про місцеві державні адміністрації», постанови Кабінету Міністрів України від 14 липня 2010 р. № 621 «Про посилення соціального захисту населення під час оплати житлово-комунальних послуг»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кладу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-комунальні послуги, утвореної розпорядженням голови Роменської районної державної адміністрації від 02.08.2010 № 452 «Про створення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 – комунальні послуги</w:t>
      </w:r>
      <w:r>
        <w:rPr>
          <w:iCs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затвердивши новий склад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 розпорядження голови Роменської районної державної адміністрації від 28.04.2016 № 133-ОД «Про внесення змін до робочої комісії з питань координації діяльності з надання населенню житлових субсидій за спрощеним порядком під час оптимізації цін і тарифів на природний газ та житлово – комунальні послуги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t>3. Контроль за виконанням цього розпорядження покласти на першого заступника голови Роменської районної державної адміністрації Татарінова В.М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.03.2018 № 109-ОД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комісії з питань координації діяльності з надання населенню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житлових субсидій за спрощеним порядком </w:t>
      </w:r>
      <w:r>
        <w:rPr>
          <w:b/>
          <w:bCs/>
          <w:sz w:val="28"/>
          <w:szCs w:val="28"/>
          <w:lang w:val="uk-UA"/>
        </w:rPr>
        <w:t>під час оптимізації цін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риродний газ та житлово – комунальні послуг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3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кірова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, секретар коміс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6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ьченко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ікторович</w:t>
            </w:r>
            <w:r>
              <w:rPr>
                <w:sz w:val="28"/>
                <w:szCs w:val="28"/>
                <w:lang w:val="uk-UA"/>
              </w:rPr>
              <w:t xml:space="preserve">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соніфікованого обліку пільгових категорій населення та постраждалих внаслідок аварії на ЧАЕС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150" w:leader="none"/>
                <w:tab w:val="left" w:pos="352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чка   </w:t>
              <w:tab/>
              <w:t xml:space="preserve">    -</w:t>
              <w:tab/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FF0000"/>
                <w:sz w:val="28"/>
                <w:szCs w:val="28"/>
              </w:rPr>
              <w:t xml:space="preserve">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Роменського об'єднаного управління Пенсійного фонду України Сумської області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зьміна</w:t>
              <w:tab/>
              <w:t xml:space="preserve">  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Іва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доходів та фінансів галузей виробничої сфери фінансового управлі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40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</w:t>
              <w:tab/>
              <w:t>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на Григ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uk-UA"/>
              </w:rPr>
              <w:t>організаційно-кадрової роботи та правового забезпечення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510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а                                       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жела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 Роменської районної державної адміністрації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гач </w:t>
              <w:tab/>
              <w:t xml:space="preserve"> -</w:t>
              <w:tab/>
              <w:t>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з енергозбуту філії «Роменський район електричних мереж» ПАТ «Сумиобленерго» (за згодою)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пленко                                  -</w:t>
              <w:tab/>
              <w:t>--</w:t>
            </w:r>
          </w:p>
          <w:p>
            <w:pPr>
              <w:pStyle w:val="Normal"/>
              <w:spacing w:lineRule="auto" w:line="216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атолії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реалізації ТОВ «СУМИГАЗ ЗБУТ» (за згодою)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О.М.Дац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219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eaderChar">
    <w:name w:val="Header Char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PETERBURG;Arial" w:hAnsi="PETERBURG;Arial" w:cs="PETERBURG;Arial"/>
      <w:b/>
      <w:sz w:val="28"/>
      <w:szCs w:val="20"/>
      <w:lang w:val="uk-UA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4:00Z</dcterms:created>
  <dc:creator>TRUD</dc:creator>
  <dc:description/>
  <cp:keywords/>
  <dc:language>en-US</dc:language>
  <cp:lastModifiedBy>User</cp:lastModifiedBy>
  <cp:lastPrinted>2016-04-26T13:29:00Z</cp:lastPrinted>
  <dcterms:modified xsi:type="dcterms:W3CDTF">2018-03-16T08:45:00Z</dcterms:modified>
  <cp:revision>3</cp:revision>
  <dc:subject/>
  <dc:title> </dc:title>
</cp:coreProperties>
</file>