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16.03.2018                                                   </w:t>
      </w:r>
      <w:r>
        <w:rPr>
          <w:b/>
          <w:bCs/>
        </w:rPr>
        <w:t xml:space="preserve">м. Ромни                                           </w:t>
      </w:r>
      <w:r>
        <w:rPr>
          <w:b/>
          <w:bCs/>
          <w:lang w:val="uk-UA"/>
        </w:rPr>
        <w:t xml:space="preserve">            </w:t>
      </w:r>
      <w:r>
        <w:rPr>
          <w:b/>
          <w:bCs/>
        </w:rPr>
        <w:t xml:space="preserve"> № </w:t>
      </w:r>
      <w:r>
        <w:rPr>
          <w:b/>
          <w:bCs/>
          <w:lang w:val="uk-UA"/>
        </w:rPr>
        <w:t>110-ОД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05.11.2015 № 270-ОД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на виконання розпорядження голови Сумської обласної державної адміністрації від 12.02.2018 № 85-ОД «Пр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несення змін до розпорядження голови Сумської обласної державної адміністрації від 09.10.2015 № 479-ОД»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до </w:t>
      </w:r>
      <w:r>
        <w:rPr>
          <w:sz w:val="28"/>
          <w:szCs w:val="28"/>
          <w:lang w:val="uk-UA"/>
        </w:rPr>
        <w:t xml:space="preserve">Плану заходів 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та членів їх сімей, затвердженого розпорядженням голови Роменської районної держаної адміністрації від 05.11.2015 № 270-ОД «Про організацію системи координації і контролю надання допомоги учасникам антитерористичної операції та членам їх сімей у Роменському районі», </w:t>
      </w:r>
      <w:r>
        <w:rPr>
          <w:sz w:val="28"/>
          <w:szCs w:val="28"/>
          <w:lang w:val="uk-UA" w:eastAsia="uk-UA"/>
        </w:rPr>
        <w:t>затвердивши</w:t>
      </w:r>
      <w:r>
        <w:rPr>
          <w:sz w:val="28"/>
          <w:szCs w:val="28"/>
          <w:lang w:val="uk-UA"/>
        </w:rPr>
        <w:t xml:space="preserve"> в новій редакції (додає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Внести зміни до складу Координаційної ради з надання допомоги учасникам антитерористичної операції та членам їх сімей у Роменському районі, утвореної розпорядженням голови Роменської районної державної адміністрації від 05.11.2015 № 270-ОД «Про </w:t>
      </w:r>
      <w:r>
        <w:rPr>
          <w:sz w:val="28"/>
          <w:szCs w:val="28"/>
          <w:lang w:val="uk-UA"/>
        </w:rPr>
        <w:t>організацію системи координації і контролю надання допомоги учасникам антитерористичної операції та членам їх сімей у Роменському районі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затвердивши новий склад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знати таким, що втратило чинність розпорядження</w:t>
      </w:r>
      <w:r>
        <w:rPr>
          <w:bCs/>
          <w:iCs/>
          <w:sz w:val="28"/>
          <w:szCs w:val="28"/>
          <w:lang w:val="uk-UA"/>
        </w:rPr>
        <w:t xml:space="preserve"> голови Роменської районної державної адміністрації від 26</w:t>
      </w:r>
      <w:r>
        <w:rPr>
          <w:color w:val="000000"/>
          <w:sz w:val="28"/>
          <w:szCs w:val="28"/>
          <w:lang w:val="uk-UA"/>
        </w:rPr>
        <w:t>.02.2016 № 48</w:t>
      </w:r>
      <w:r>
        <w:rPr>
          <w:bCs/>
          <w:iCs/>
          <w:sz w:val="28"/>
          <w:szCs w:val="28"/>
          <w:lang w:val="uk-UA"/>
        </w:rPr>
        <w:t xml:space="preserve">-ОД «Про </w:t>
      </w:r>
      <w:r>
        <w:rPr>
          <w:sz w:val="28"/>
          <w:szCs w:val="28"/>
          <w:lang w:val="uk-UA"/>
        </w:rPr>
        <w:t>внесення змін до Плану заходів, затверджених розпорядженням голови Роменської районної державної адміністрації від 05.11.2015 № 270-ОД</w:t>
      </w:r>
      <w:r>
        <w:rPr>
          <w:bCs/>
          <w:iCs/>
          <w:sz w:val="28"/>
          <w:szCs w:val="28"/>
          <w:lang w:val="uk-UA"/>
        </w:rPr>
        <w:t>»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4</w:t>
      </w:r>
      <w:r>
        <w:rPr>
          <w:bCs/>
          <w:iCs/>
          <w:sz w:val="28"/>
          <w:szCs w:val="28"/>
          <w:lang w:val="uk-UA"/>
        </w:rPr>
        <w:t>. Контроль за виконанням цього розпорядження покласти на першого заступника голови Роменської районної державної адміністрації          Татарінова В.М.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Роменської районної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ої адміністрації </w:t>
      </w:r>
      <w:r>
        <w:rPr>
          <w:b/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ab/>
        <w:t xml:space="preserve">                               В.О.Білоха</w:t>
      </w:r>
    </w:p>
    <w:p>
      <w:pPr>
        <w:pStyle w:val="Normal"/>
        <w:tabs>
          <w:tab w:val="clear" w:pos="708"/>
          <w:tab w:val="left" w:pos="95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3045</wp:posOffset>
                </wp:positionH>
                <wp:positionV relativeFrom="paragraph">
                  <wp:posOffset>-305435</wp:posOffset>
                </wp:positionV>
                <wp:extent cx="619125" cy="283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5pt;height:22.35pt;mso-wrap-distance-left:9.05pt;mso-wrap-distance-right:9.05pt;mso-wrap-distance-top:0pt;mso-wrap-distance-bottom:0pt;margin-top:-24.05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</w:t>
      </w:r>
    </w:p>
    <w:p>
      <w:pPr>
        <w:pStyle w:val="Style17"/>
        <w:spacing w:before="0" w:after="0"/>
        <w:ind w:left="4248" w:hanging="0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</w:p>
    <w:p>
      <w:pPr>
        <w:pStyle w:val="Style17"/>
        <w:spacing w:lineRule="auto" w:line="360" w:before="0" w:after="0"/>
        <w:ind w:left="424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надання допомоги учасникам антитерористичної операції та членам їх сімей у Роменському район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Координаційної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півголова ради ветеранів та учасників АТО, співголова Координаційної ради (за згодою)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Роменського товариства учасників війни в Афганістані, співголова Координаційної рад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вер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Олександ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 Роменського районного центру соціальних служб для сім’ї, дітей та молоді, секретар Координаційної рад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н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об’єднаного управління Пенсійного фонду України Сумської області (за згодою)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Микола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молоді та спорту</w:t>
            </w:r>
            <w:r>
              <w:rPr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у освіти, молоді та спорту 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дмідь Віталіна Олексіївна 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а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Сергійович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rStyle w:val="Style1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міськрайонного відділу Управління Державної служби України з надзвичайних ситуацій у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економічного, агропромислового розвитку та торгівлі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, координатор з питань соціального захисту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Роменського об'єднаного міського  військового комісаріату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ньє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Анато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«Роменське бюро правової допомоги», координатор з питань юридичної допомог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мула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Володими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-180" w:leader="none"/>
                <w:tab w:val="left" w:pos="916" w:leader="none"/>
                <w:tab w:val="left" w:pos="1080" w:leader="none"/>
                <w:tab w:val="left" w:pos="126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Роменського відділу поліції (м. Ромни) ГУ Національної поліції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інь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’язки головного лікаря комунального закладу «Центр первинної медико-санітарної допомоги Роменського району Сумської області», координатор з питань медичної допомоги, медичної та психологічної реабілітації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/>
            </w:pPr>
            <w:r>
              <w:rPr>
                <w:rStyle w:val="Style13"/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rPr/>
            </w:pPr>
            <w:r>
              <w:rPr>
                <w:rStyle w:val="Style13"/>
                <w:sz w:val="28"/>
                <w:szCs w:val="28"/>
                <w:lang w:val="uk-UA"/>
              </w:rPr>
              <w:t>Андрій Борисович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</w:t>
            </w:r>
            <w:r>
              <w:rPr>
                <w:rStyle w:val="Style13"/>
                <w:sz w:val="28"/>
                <w:szCs w:val="28"/>
                <w:lang w:val="uk-UA"/>
              </w:rPr>
              <w:t xml:space="preserve"> Роменського міськрайонного центру зайнятості</w:t>
            </w:r>
            <w:r>
              <w:rPr>
                <w:sz w:val="28"/>
                <w:szCs w:val="28"/>
                <w:lang w:val="uk-UA"/>
              </w:rPr>
              <w:t>, координатор з питань працевлаштування, професійної підготовки та перепідготовки, підвищення кваліфікації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к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рад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у Роменському районі Головного управління Держгеокадастру в Сумській області, координатор з питань забезпечення земельними ділянками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гропромислового розвитку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олодимирович 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Роменського міськвідділення Служби безпеки України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уш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го районного центру соціальних служб для сім’ї, дітей та молоді, координатор з питань соціальної адаптації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Микола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ї роботи та комунікацій з громадськістю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/>
              </w:rPr>
              <w:t xml:space="preserve">апарату Роменської </w:t>
            </w:r>
            <w:r>
              <w:rPr>
                <w:bCs/>
                <w:spacing w:val="-1"/>
                <w:sz w:val="28"/>
                <w:szCs w:val="28"/>
                <w:lang w:val="uk-UA"/>
              </w:rPr>
              <w:t>район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rStyle w:val="Style14"/>
                <w:sz w:val="28"/>
                <w:szCs w:val="28"/>
                <w:lang w:val="uk-UA"/>
              </w:rPr>
              <w:t>координатор з питань інформаційної діяльності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а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 Роменської районної державної адміністрації, координатор з питань надання освітніх послуг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Керівник  апарату  Роменської 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 xml:space="preserve">М.О.Ломко 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хисту населення Роменської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онної</w:t>
      </w:r>
      <w:r>
        <w:rPr>
          <w:b/>
          <w:sz w:val="28"/>
          <w:szCs w:val="28"/>
          <w:lang w:val="uk-UA"/>
        </w:rPr>
        <w:t xml:space="preserve"> державної адміністрації </w:t>
        <w:tab/>
        <w:tab/>
        <w:tab/>
        <w:tab/>
        <w:t>О.М.Даценко</w:t>
      </w:r>
    </w:p>
    <w:p>
      <w:pPr>
        <w:pStyle w:val="Normal"/>
        <w:spacing w:lineRule="auto" w:line="360"/>
        <w:ind w:left="10632" w:right="14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1700</wp:posOffset>
                </wp:positionH>
                <wp:positionV relativeFrom="paragraph">
                  <wp:posOffset>-967740</wp:posOffset>
                </wp:positionV>
                <wp:extent cx="355600" cy="241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1pt;margin-top:-76.2pt;width:27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56100</wp:posOffset>
                </wp:positionH>
                <wp:positionV relativeFrom="paragraph">
                  <wp:posOffset>-483870</wp:posOffset>
                </wp:positionV>
                <wp:extent cx="533400" cy="2419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3pt;margin-top:-38.1pt;width:41.95pt;height:1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aps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1040" w:leader="none"/>
        </w:tabs>
        <w:ind w:left="10620" w:hanging="0"/>
        <w:rPr/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1062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 xml:space="preserve">№ </w:t>
      </w:r>
    </w:p>
    <w:p>
      <w:pPr>
        <w:pStyle w:val="Normal"/>
        <w:spacing w:lineRule="auto" w:line="360"/>
        <w:jc w:val="center"/>
        <w:rPr>
          <w:rStyle w:val="Rvts23"/>
          <w:b/>
          <w:b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Style w:val="Rvts23"/>
          <w:b/>
          <w:sz w:val="28"/>
          <w:szCs w:val="28"/>
        </w:rPr>
        <w:t xml:space="preserve">ПЛАН ЗАХОДІВ </w:t>
      </w:r>
    </w:p>
    <w:p>
      <w:pPr>
        <w:pStyle w:val="Normal"/>
        <w:jc w:val="center"/>
        <w:rPr/>
      </w:pPr>
      <w:r>
        <w:rPr>
          <w:rStyle w:val="Rvts0"/>
          <w:b/>
          <w:sz w:val="28"/>
          <w:szCs w:val="28"/>
        </w:rPr>
        <w:t>щодо медичного, соціального забезпечення, адаптації, психологічної реабілітації, професійної підготовки (перепідготовки) учасників антитерористичної операції та членів їх сімей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091"/>
        <w:gridCol w:w="1945"/>
        <w:gridCol w:w="4726"/>
      </w:tblGrid>
      <w:tr>
        <w:trPr>
          <w:trHeight w:val="7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</w:p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left="-780" w:firstLine="7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йменування заход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к виконанн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28"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повідальні за виконання</w:t>
            </w:r>
          </w:p>
        </w:tc>
      </w:tr>
      <w:tr>
        <w:trPr>
          <w:trHeight w:val="431" w:hRule="atLeast"/>
        </w:trPr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новлення здоров’я учасників антитерористичної опе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безпечення проведення обов’язкового медичного огляду учасників антитерористичної операції (далі – учасники АТО), та направлення тих, у яких виявлені порушення у стані здоров’я, на стаціонарне обстеження у заклади охорони здоров’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Організація медичного супроводження учасників АТО шляхом проведення періодичних медичних оглядів, надання всебічної допомоги таким категоріям осіб у проходженні медико-соціальних експертних комісі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безпечення організації надання санаторно-курортних послуг учасникам бойових дій та інвалідам війни з числа учасників АТО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безпечення організації відпочинку (з наданням оздоровчих або санаторно-курортних послуг) учасників АТО, членів їх сімей (дружини, чоловіка та неповнолітніх дітей) за рахунок коштів місцевих бюджет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менський районний центр соціальних служб для сім’ї, дітей та молоді</w:t>
            </w:r>
          </w:p>
        </w:tc>
      </w:tr>
      <w:tr>
        <w:trPr>
          <w:trHeight w:val="425" w:hRule="atLeast"/>
        </w:trPr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b/>
                <w:sz w:val="28"/>
                <w:szCs w:val="28"/>
              </w:rPr>
              <w:t>Проведення психологічної реабілітації демобілізованих військовослужбовці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безпечення надання психологічної допомоги учасників АТО у закладах охорони здоров’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Залучення фахівців з фізичної реабілітації до реабілітаційного процесу в госпіталях для ветеранів війни та закладах охорони здоров’я, що здійснюють реабілітацію учасників АТ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риведення штатних нормативів психологів закладів охорони здоров’я, в яких здійснюватиметься реабілітація учасників АТО, у відповідність з потребами таких заклад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77"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Вжиття заходів до створення районного центру психологічної реабілітації і лікування, служби соціально-психологічного відновлення учасників АТО на базі діючих установ і закладів охорони здоров’я та соціального захисту із залученням до їх роботи висококваліфікованих спеціалістів, волонтерів, запровадження в таких центрах сучасних апробованих методик відновлення здоров’я та позбавлення учасників АТО посттравматичного синдром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комунальний заклад «Центр первинної медико-санітарної допомоги Роменського району Сумської області», Роменська центральна районна лікарн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77" w:hanging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Сприяння волонтерській діяльності щодо проведення заходів з реабілітації та соціальної адаптації учасників АТО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і підрозділи 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77" w:hanging="0"/>
              <w:jc w:val="both"/>
              <w:rPr>
                <w:rStyle w:val="Rvts0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 xml:space="preserve">Сприяння утворенню груп підтримки самодопомоги та взаємодопомоги для учасників АТО та залученню їх до таких груп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соціального захисту населення Роменської районної державної адміністрації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менський районний центр соціальних служб для сім’ї, дітей та молоді, виконавчі комітети  сільських ра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77"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Надання психологічної допомоги дітям із сімей, члени яких брали участь в АТО, з метою запобігання погіршенню психологічного здоров’я шляхом проведення тренінгів, засідань у форматі «круглого столу», годин психоло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 освіти, молоді та спорту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77" w:hanging="0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Організація роботи в навчальних закладах щодо соціально-психологічного супроводу дітей військовослужбовців, які загинули в наслідок проведення антитерористичної операці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діл освіти, молоді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езпечення соціальної підтримки та адаптації учасників антитерористичної операції, членів сімей загиблих (померлих) учасників антитерористичної опе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74" w:firstLine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чення питання щодо необхідності у соціальній підтримці сімей учасників АТО та забезпечення організації надання їм допомоги в межах компетенці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Роменський районний центр соціальних служб для сім’ї, дітей та молоді, виконавчі комітети  сільських ра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74" w:firstLine="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упроводження вирішення соціальних питань учасників АТО, їх сімей та соціального і психологічного супроводу осіб з інвалідністю, сімей, що перебувають у складних життєвих обставинах, за місцем проживанн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чі комітети сільських рад, Роменський районний центр соціальних служб для сім’ї, дітей та молоді, управління соціального захисту населенн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12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74"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оботи по забезпеченню житлом учасників антитерористичної операції, членів їх сімей відповідно до законодавства в межах компетенці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ороку, відповідно до обсягів, передбачених у державному бюджеті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фінансове управління Роменської районної державної адміністрації, відділ житлово-комунального господарства, будівництва та інфраструктури Роменської районної державної адміністрації, виконавчі комітети сільських ра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120" w:after="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74" w:firstLine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оздоровлення та відпочинку дітей, один з батьків яких загинув, постраждав або бере безпосередню участь у проведенні антитерористичної операці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ідділ освіти, молоді та спор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енської районної державної адміністр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іння соціального захисту населення Роменської районної державної адміністрації, виконавчі комітети сільських ра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120"/>
              <w:ind w:left="-851" w:firstLine="78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залученню учасників АТО до проведення у навчальних закладах заходів з військово-патріотичного виховання, організації зустрічей з трудовими колективами підприємств, установ та організаці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 освіти, молоді та спорту Роменської районної державної адміністрації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иконавчі комітети сільських рад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before="0" w:after="0"/>
              <w:ind w:firstLine="7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ійна реабілітація та працевлаштування демобілізованих військовослужбовці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праця військових частин та військкоматів і міськрайонного центру зайнятості щодо проведення подальшої роботи з демобілізованими військовослужбовцями, які потребують сприяння у працевлаштуванн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(з питань мобілізаційної роботи) апарату Роменської районної державної адміністрації, Роменський міськрайонний центр зайнятості, виконавчі комітети сільських ра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працевлаштування учасників АТО на вакантні та новостворені робочі місця, у тому числі з виплатою в установленому порядку компенсації єдиного внеску роботодавцям відповідно до статей 26 та 27 Закону України «Про зайнятість населення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енський міськрайонний центр зайнятості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для учасників АТО, звільнених з військової служби, служби у правоохоронних органах, та членів їх сімей професійного навчання, спрямованого на формування навичок провадження підприємницької діяльност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енський міськрайонний центр зайнятості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Сприяння започаткуванню учасникам АТО власної справи шляхом здійснення в установленому порядку виплати одноразово допомоги по безробіттю для організації підприємницької діяльност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енський міськрайонний центр зайнятості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5" w:leader="none"/>
              </w:tabs>
              <w:spacing w:lineRule="auto" w:line="232" w:before="0" w:after="0"/>
              <w:ind w:left="228" w:right="-28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Rvts0"/>
                <w:rFonts w:cs="Times New Roman" w:ascii="Times New Roman" w:hAnsi="Times New Roman"/>
                <w:sz w:val="28"/>
                <w:szCs w:val="28"/>
              </w:rPr>
              <w:t>Підвищення конкурентоспроможності учасників АТО на ринку праці шляхом видачі ваучерів на перепідготовку, спеціалізацію, підвищення кваліфікаці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енський міськрайонний центр зайнятості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5" w:leader="none"/>
              </w:tabs>
              <w:spacing w:lineRule="auto" w:line="232" w:before="0" w:after="0"/>
              <w:ind w:left="228" w:right="-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організації та надання для учасників АТО, звільнених з військової служби, служби у правоохоронних органах, які звернулися до державної служби зайнятості, послуг з професійної орієнтації та професійного навчання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енський міськрайонний центр зайнятості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5" w:leader="none"/>
              </w:tabs>
              <w:spacing w:lineRule="auto" w:line="232" w:before="0" w:after="0"/>
              <w:ind w:left="228" w:right="-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півпраці підрозділів, які проводять облік учасників АТО, з військовими підрозділами з метою направлення для подальшого проходження військової служби за контрактом учасників АТО, звільнених з військової служби, служби у правоохоронних органах (за бажанням)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(з питань мобілізаційної роботи) апарату Роменської районної державної адміністрації, Роменський міськрайонний центр зайнятості, виконавчі комітети сільських рад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5" w:leader="none"/>
              </w:tabs>
              <w:spacing w:lineRule="auto" w:line="232" w:before="0" w:after="0"/>
              <w:ind w:left="228" w:right="-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можливості отримання робітничих професій (професійна підготовка, перепідготовка) в закладах професійно-технічної освіти учасникам АТО та членам їх сім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ідділ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ворення організаційної системи управління та інформування громадян у сфері соціального захисту та психологічної реабілітаці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учасників антитерористичної організ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ацювати та внести зміни до існуючих програм, з урахуванням Обласної програми соціального захисту населення на 2013-2016 рок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необхідністю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ирення серед ветеранів війни з числа учасників антитерористичної операції пам’ятки щодо їх соціального захист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left="-110" w:first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отребою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структурні підрозділи 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toppp"/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Формування позитивного іміджу та привабливості військової служби. </w:t>
            </w:r>
            <w:bookmarkEnd w:id="0"/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ідвищення авторитету та формування позитивного іміджу учасників АТО, як захисників Вітчизни, в інформаційному полі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о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рганізаційної роботи та комунікацій з громадськістю, головний спеціаліст (з питань мобілізаційної роботи) апарату 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учасникам АТО та членам їх сімей відповідних послуг за принципом «єдиного вікна», а також соціальних послуг з виїздом у місця проживання військовослужбовців – учасників антитерористичної операці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оменської районної державної адміністрації, Роменський міськрайонний центр зайнятості, Роменське об’єднане управління Пенсійного фонду України Сумської області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енський районний центр соціальних служб для сім’ї, дітей та молоді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та взаємодія із громадськими, ветеранськими та волонтерськими організаціями, що опікуються учасниками АТО та членами їх сімей</w:t>
            </w:r>
          </w:p>
          <w:p>
            <w:pPr>
              <w:pStyle w:val="Normal"/>
              <w:tabs>
                <w:tab w:val="clear" w:pos="708"/>
                <w:tab w:val="left" w:pos="4658" w:leader="none"/>
              </w:tabs>
              <w:spacing w:lineRule="auto" w:line="232"/>
              <w:rPr/>
            </w:pPr>
            <w:r>
              <w:rPr/>
              <w:tab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організаційної роботи та комунікацій з громадськістю апарату Роменської районної державної адміністрації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(з питань мобілізаційної роботи) апарату Роменської районної державної адміністрації,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безоплатної правової допомоги учасникам АТО та членам їх сім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о 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«Роменське бюро правової допомоги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виховних та інформаційних годин, тематичних бесід «Пам’ятаймо героїв, що віддали життя за нашу незалежність</w:t>
            </w:r>
            <w:r>
              <w:rPr>
                <w:szCs w:val="28"/>
              </w:rPr>
              <w:t>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навчального року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14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0" w:after="0"/>
              <w:ind w:firstLine="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безпечення інших гарантій учасників антитерористичної операції та членів їх сіме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земельними ділянками учасників антитерористичної операції та членів їх сіме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ійно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40" w:leader="none"/>
                <w:tab w:val="left" w:pos="720" w:leader="none"/>
              </w:tabs>
              <w:spacing w:lineRule="auto" w:line="232"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у Роменському районі Головного управлінням Держгеокадастру в Сумській області, відділ «Роменське бюро правової допомоги», виконавчі комітети сільських рад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ерівник апарату Роменської</w:t>
      </w:r>
    </w:p>
    <w:p>
      <w:pPr>
        <w:pStyle w:val="Normal"/>
        <w:spacing w:lineRule="auto" w:line="228"/>
        <w:rPr/>
      </w:pPr>
      <w:r>
        <w:rPr>
          <w:b/>
          <w:color w:val="000000"/>
          <w:sz w:val="28"/>
          <w:szCs w:val="28"/>
        </w:rPr>
        <w:t>районної державної адміністрації</w:t>
      </w:r>
      <w:r>
        <w:rPr>
          <w:b/>
          <w:bCs/>
          <w:color w:val="000000"/>
          <w:sz w:val="28"/>
          <w:szCs w:val="28"/>
        </w:rPr>
        <w:t xml:space="preserve">                             </w:t>
        <w:tab/>
        <w:tab/>
        <w:tab/>
        <w:tab/>
        <w:tab/>
        <w:tab/>
        <w:tab/>
        <w:tab/>
      </w:r>
      <w:r>
        <w:rPr>
          <w:b/>
          <w:color w:val="000000"/>
          <w:sz w:val="28"/>
          <w:szCs w:val="28"/>
        </w:rPr>
        <w:t>М.О.Ломко</w:t>
      </w:r>
    </w:p>
    <w:p>
      <w:pPr>
        <w:pStyle w:val="Normal"/>
        <w:spacing w:lineRule="auto" w:line="360"/>
        <w:ind w:firstLine="9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соціального</w:t>
      </w:r>
    </w:p>
    <w:p>
      <w:pPr>
        <w:pStyle w:val="Normal"/>
        <w:spacing w:lineRule="auto" w:line="228"/>
        <w:rPr/>
      </w:pPr>
      <w:r>
        <w:rPr>
          <w:b/>
          <w:sz w:val="28"/>
          <w:szCs w:val="28"/>
        </w:rPr>
        <w:t xml:space="preserve">захисту населення </w:t>
      </w:r>
      <w:r>
        <w:rPr>
          <w:b/>
          <w:color w:val="000000"/>
          <w:sz w:val="28"/>
          <w:szCs w:val="28"/>
        </w:rPr>
        <w:t xml:space="preserve">Роменської </w:t>
      </w:r>
    </w:p>
    <w:p>
      <w:pPr>
        <w:pStyle w:val="Normal"/>
        <w:spacing w:lineRule="auto" w:line="228"/>
        <w:rPr/>
      </w:pPr>
      <w:r>
        <w:rPr>
          <w:b/>
          <w:color w:val="000000"/>
          <w:sz w:val="28"/>
          <w:szCs w:val="28"/>
        </w:rPr>
        <w:t>районної державної адміністрації</w:t>
      </w:r>
      <w:r>
        <w:rPr>
          <w:b/>
          <w:sz w:val="28"/>
          <w:szCs w:val="28"/>
        </w:rPr>
        <w:t xml:space="preserve">                                                               </w:t>
        <w:tab/>
        <w:tab/>
        <w:tab/>
        <w:tab/>
        <w:t>О.М.Даценко</w:t>
      </w:r>
    </w:p>
    <w:sectPr>
      <w:headerReference w:type="default" r:id="rId7"/>
      <w:headerReference w:type="first" r:id="rId8"/>
      <w:type w:val="nextPage"/>
      <w:pgSz w:orient="landscape" w:w="16838" w:h="11906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21:00Z</dcterms:created>
  <dc:creator>user</dc:creator>
  <dc:description/>
  <cp:keywords/>
  <dc:language>en-US</dc:language>
  <cp:lastModifiedBy>Лариса</cp:lastModifiedBy>
  <cp:lastPrinted>2018-03-14T16:13:00Z</cp:lastPrinted>
  <dcterms:modified xsi:type="dcterms:W3CDTF">2018-03-19T06:21:00Z</dcterms:modified>
  <cp:revision>2</cp:revision>
  <dc:subject/>
  <dc:title>Про внесення змін до складу</dc:title>
</cp:coreProperties>
</file>