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uk-UA"/>
        </w:rPr>
        <w:t xml:space="preserve">16.04.2018       </w:t>
      </w: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  <w:lang w:val="en-US"/>
        </w:rPr>
        <w:t xml:space="preserve">                 </w:t>
      </w:r>
      <w:r>
        <w:rPr>
          <w:b/>
          <w:bCs/>
          <w:sz w:val="20"/>
          <w:szCs w:val="20"/>
        </w:rPr>
        <w:t xml:space="preserve">     м. Ромни                                          </w:t>
      </w:r>
      <w:r>
        <w:rPr>
          <w:b/>
          <w:bCs/>
          <w:sz w:val="20"/>
          <w:szCs w:val="20"/>
          <w:lang w:val="uk-UA"/>
        </w:rPr>
        <w:t xml:space="preserve">              143-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tbl>
            <w:tblPr>
              <w:tblW w:w="3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b/>
                      <w:bCs/>
                      <w:iCs/>
                      <w:sz w:val="28"/>
                      <w:szCs w:val="28"/>
                      <w:lang w:val="uk-UA"/>
                    </w:rPr>
                    <w:t xml:space="preserve">Про внесення змін д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розпорядження голови Роменської районної державної адміністрації від 25.05.2015 № 141-ОД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18, 26, 39 Закону України «Про місцеві державні адміністрації», на виконання розпорядження голови Сумської обласної державної адміністрації від 09.04.2015 № 203-ОД «Про утворення регіональної інвестиційної ради», у зв’язку із кадровими змінами, що відбулися у структурних підрозділах Роменської районної державної адміністрації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Внести зміни до складу районної інвестиційної ради, утвореної розпорядженням голови Роменської районної державної адміністрації від 25.05.2015 № 141-ОД «Про утворення районної інвестиційної ради» затвердивши її новий склад (додаєть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</w:t>
        <w:tab/>
        <w:t>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" w:leader="none"/>
        </w:tabs>
        <w:ind w:firstLine="5942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88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firstLine="58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04.2018 № 143-ОД</w:t>
      </w:r>
    </w:p>
    <w:p>
      <w:pPr>
        <w:pStyle w:val="Normal"/>
        <w:ind w:firstLine="59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районної інвестиційної рад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94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х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державної адміністрації, голова рад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заступник голови рад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маш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економічного розвитку і торгівлі  управління економічного ,агропромислового розвитку та торгівлі Роменської районної державної адміністрації, секретар рад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бреля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ідділу організації діяльності центру надання адміністративних послуг - адміністратор апара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Серг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України з надзвичайних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итуацій у Сумській област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р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юча обов’язки начальника Роменської ОДПІ ГУ Державної фіскальної служби у Сумській област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к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Роменської районної ради з питань охорони здоров’я, соціального захисту та зайнятості населення, освіти, культури, спорту та молодіжної політики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я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Роменського відділення ПАТ «Сумигаз»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о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 xml:space="preserve"> філії «Роменський район електричних мереж» ПАТ «Сумиобленерго» (за згодою)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594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Роменському Головного управління Держгеокадастру в Сумській області, координатор з питань забезпечення земельними ділянками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Тесл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Юр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иректор Роменської районної спілки споживчих товариств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юдмила Григор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`язки завідувача сектору містобудування та архітектури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М. О. 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начальника управління – начальник відділу економічного розвитку і торгівлі управління економічного, агропромислового розвитку та торгівлі Роменської районної державної адміністрації</w:t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79" w:leader="none"/>
                <w:tab w:val="left" w:pos="702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b/>
                <w:sz w:val="28"/>
                <w:szCs w:val="28"/>
                <w:lang w:val="uk-UA"/>
              </w:rPr>
              <w:t>Н.М.Гармаш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lang w:val="uk-UA"/>
      </w:rPr>
    </w:pPr>
    <w:r>
      <w:rPr>
        <w:lang w:val="uk-UA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lang w:val="uk-UA"/>
      </w:rPr>
    </w:pPr>
    <w:r>
      <w:rPr>
        <w:lang w:val="uk-UA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34:00Z</dcterms:created>
  <dc:creator>User</dc:creator>
  <dc:description/>
  <cp:keywords/>
  <dc:language>en-US</dc:language>
  <cp:lastModifiedBy>User</cp:lastModifiedBy>
  <cp:lastPrinted>2018-04-16T12:36:00Z</cp:lastPrinted>
  <dcterms:modified xsi:type="dcterms:W3CDTF">2018-04-16T09:38:00Z</dcterms:modified>
  <cp:revision>3</cp:revision>
  <dc:subject/>
  <dc:title> </dc:title>
</cp:coreProperties>
</file>