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5.2017                                                    м. Ромни                                                    № 146-ОД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трату чинності розпорядження голови Роменської районної державної адміністрації від 10.03.2015 № 64-ОД</w:t>
      </w:r>
    </w:p>
    <w:p>
      <w:pPr>
        <w:pStyle w:val="Normal"/>
        <w:spacing w:lineRule="auto" w:line="36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/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у зв’язку з втратою чинності Закону України «Про запобігання і протидії корупції» та прийняттям розпорядження голови Сумської обласної державної адміністрації від 13.05.2017 № 258-ОД «Про втрату чинності розпорядження голови Сумської обласної державної адміністрації від 04.12.2014 № 526-ОД» визнати таким, що втратило чинність, розпорядження голови Роменської районної державної адміністрації від 10.03.2015 № 64-ОД «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0:00Z</dcterms:created>
  <dc:creator>Пользователь</dc:creator>
  <dc:description/>
  <cp:keywords/>
  <dc:language>en-US</dc:language>
  <cp:lastModifiedBy>Лариса</cp:lastModifiedBy>
  <cp:lastPrinted>2017-05-16T14:49:00Z</cp:lastPrinted>
  <dcterms:modified xsi:type="dcterms:W3CDTF">2018-03-12T12:10:00Z</dcterms:modified>
  <cp:revision>2</cp:revision>
  <dc:subject/>
  <dc:title> </dc:title>
</cp:coreProperties>
</file>