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16.06.2015                                                    м. Ромни                                                          157-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значе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типенд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и Роменської район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ржавної адміністраці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дарованим учням у 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статей 6, 13, частини першої статті 39 Закону України «Про місцеві державні адміністрації», розпоряджень голови Роменської районної державної адміністрації від 21.10.2011 № 765 «Про призначення стипендій голови Роменської районної державної адміністрації обдарованим учням», від 26.05.2015 № 143-ОД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складу районної комісії із призначення стипендій голови Роменської районної державної адміністрації обдарованим учням»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 23.05.2013 № 144-ОД «Про внесення змін до Положення про порядок призначення стипендії голови Роменської районної державної адміністрації обдарованим учням», зареєстрованого у Роменському міськрайонному управлінні юстиції 01 червня 2013 року за № 4/420, на підставі протоколу засідання районної комісії із призначення стипендій голови Роменської районної державної адміністрації обдарованим учням від 12.06.2015 № 1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Установити, що з 1 червня 2015 року по 31 травня 2016 року розмір однієї стипендії голови Роменської районної державної адміністрації обдарованим учням – переможцям та призерам всеукраїнських, обласних олімпіад, турнірів, конкурсів, спортивних змагань становить 300 (триста) гривень щомісяц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изначити з 1 червня 2015 року по 31 травня 2016 року стипендії голови Роменської районної державної адміністрації п’яти обдарованим учням - переможцям та призерам всеукраїнських, обласних олімпіад, турнірів, конкурсів, спортивних змагань згідно додатку ( додається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Управлінню освіти, молоді та спорту Роменської районної державної адміністрації (Шкурат Л.П.):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) 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абезпечити в установленому законодавством порядку виплату стипендій голови Роменської районної державної адміністрації обдарованим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чням - переможцям та призер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українських, облас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лімпіад, турнірів, конкурсів, спортивних змаган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період з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червня 20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ку до 31 травня 201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року в межах відповідних кошторисних призначен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  <w:lang w:val="uk-UA"/>
        </w:rPr>
        <w:t>;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0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організувати проведення урочистого вручення дипломів та виплату першої стипендії обдарованим учням - переможцям та призерам  всеукраїнських, обласних олімпіад, турнірів, конкурсів, спортивних змагань у червні 2015 року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, розпорядження голови Роменської районної державної адміністрації від 19.06.2014 № 162-ОД «Про призначення стипендій голови Роменської районної державної адміністрації обдарованим учням у 2014 році» у зв’язку з виконання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троль за виконанням цього розпорядження покласти на першого заступника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и Роменської районної державної адміністрації Татарінова В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имчасово виконуючий обов’язки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олови Роменської районної 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ржавної адміністрації</w:t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М.Татарінов</w:t>
      </w:r>
      <w:r>
        <w:rPr>
          <w:b/>
          <w:bCs/>
          <w:sz w:val="28"/>
          <w:szCs w:val="28"/>
          <w:lang w:val="uk-UA"/>
        </w:rPr>
        <w:t xml:space="preserve">                                    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360" w:before="0" w:after="0"/>
        <w:ind w:left="566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менської районно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4373" w:leader="hyphen"/>
          <w:tab w:val="left" w:pos="4680" w:leader="none"/>
          <w:tab w:val="left" w:pos="5220" w:leader="none"/>
          <w:tab w:val="left" w:pos="5362" w:leader="none"/>
          <w:tab w:val="left" w:pos="5670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3202" w:leader="hyphen"/>
          <w:tab w:val="left" w:pos="3280" w:leader="none"/>
          <w:tab w:val="left" w:pos="4373" w:leader="hyphen"/>
          <w:tab w:val="left" w:pos="5362" w:leader="none"/>
          <w:tab w:val="left" w:pos="6269" w:leader="none"/>
        </w:tabs>
        <w:spacing w:lineRule="auto" w:line="360" w:before="0" w:after="0"/>
        <w:ind w:left="5670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6.06.2015 № 157-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 xml:space="preserve">обдарованих учнів-переможців та призерів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всеукраїнських, обласних олімпіад, турнір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  <w:t>конкурсів, спортивних змаг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62"/>
        <w:gridCol w:w="5976"/>
      </w:tblGrid>
      <w:tr>
        <w:trPr>
          <w:trHeight w:val="894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Верещ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Ярина Вікто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инс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09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ень Коржів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9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ен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она Олександ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ниц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брицько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28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Рябен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Людмила Олександрі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иця Андріяшівської загальноосвітньої школи І-ІІІ ступенів Роменської районної ради Сум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80" w:hRule="atLeast"/>
        </w:trPr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ина Сергії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ениця Великобубнівської загальноосвітньої школи І-ІІІ ступенів Роменської районної ради Сумської області</w:t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йонної державної адміністрації                                         М.О.Лом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</w:rPr>
        <w:t>освіт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лоді та спорту</w:t>
      </w:r>
      <w:r>
        <w:rPr>
          <w:rFonts w:cs="Times New Roman" w:ascii="Times New Roman" w:hAnsi="Times New Roman"/>
          <w:b/>
          <w:sz w:val="28"/>
          <w:szCs w:val="28"/>
        </w:rPr>
        <w:t xml:space="preserve"> Ромен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державної адміністрації        </w:t>
        <w:tab/>
        <w:t xml:space="preserve">                               Л.П.Шкурат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qFormat/>
    <w:rPr>
      <w:rFonts w:ascii="Times New Roman" w:hAnsi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  <w:lang w:val="uk-UA" w:eastAsia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0:29:00Z</dcterms:created>
  <dc:creator>Admin</dc:creator>
  <dc:description/>
  <cp:keywords/>
  <dc:language>en-US</dc:language>
  <cp:lastModifiedBy>Лариса</cp:lastModifiedBy>
  <cp:lastPrinted>2015-06-16T10:20:00Z</cp:lastPrinted>
  <dcterms:modified xsi:type="dcterms:W3CDTF">2018-03-28T10:29:00Z</dcterms:modified>
  <cp:revision>2</cp:revision>
  <dc:subject/>
  <dc:title> </dc:title>
</cp:coreProperties>
</file>