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07.2018                                                  м. Ромни                                                        № 231-ОД 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робочого проекту «Будівництво підвідного газопроводу від АГРС Перекопівка для забезпечення основного функціонального призначення будівель і споруд ТОВ «АВІС ЗЕРНОТРЕЙД» за адресою: с. Біловод, Роменського району Сумської області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 Закону України «Про місцеві державні адміністрації», статей 25 Закону України «Про регулювання містобудівної діяльності», постанови Кабінету Міністрів України від 11.05.2011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інвестиційного договору на створення об’єктів інвестування від 08.05.2018 № 1, враховуючи ЕКСПЕРТНИЙ ЗВІТ щодо розгляду проектної документації від 09.07.2018 № 19-0454-18, виданий філією ДП «УКРДЕРЖБУДЕКСПЕРТИЗА» у Сумській області: </w:t>
      </w:r>
    </w:p>
    <w:p>
      <w:pPr>
        <w:pStyle w:val="Normal"/>
        <w:autoSpaceDE w:val="false"/>
        <w:ind w:left="-142" w:right="-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робочий проект «Будівництво підвідного газопроводу від АГРС Перекопівка для забезпечення основного функціонального призначення будівель і споруд ТОВ «АВІС ЗЕРНОТРЕЙД» за адресою: с. Біловод, Роменського району Сумської області, розроблений ПП «ЕЛЕВАТОРГАЗБУД»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приведеними техніко-економічними показниками згідно з додат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мірник робочого проекту «Будівництво підвідного газопроводу від АГРС Перекопівка для забезпечення основного функціонального призначення будівель і споруд ТОВ «АВІС ЗЕРНОТРЕЙД» за адресою: с. Біловод, Роменського району Сумської області зберігати в секторі містобудування та архітектури Роменської район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. БІЛОХА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86935</wp:posOffset>
                </wp:positionH>
                <wp:positionV relativeFrom="paragraph">
                  <wp:posOffset>-217170</wp:posOffset>
                </wp:positionV>
                <wp:extent cx="2677160" cy="12769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6.07.20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231-О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00.55pt;mso-wrap-distance-left:9pt;mso-wrap-distance-right:9pt;mso-wrap-distance-top:0pt;mso-wrap-distance-bottom:0pt;margin-top:-17.1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озпорядження голови Роменської районної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ержавної адміністрації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16.07.2018</w:t>
                      </w:r>
                      <w:r>
                        <w:rPr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231-ОД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TextBody"/>
        <w:spacing w:before="0" w:after="0"/>
        <w:rPr>
          <w:lang w:val="uk-UA"/>
        </w:rPr>
      </w:pPr>
      <w:r>
        <w:rPr/>
        <w:tab/>
      </w:r>
    </w:p>
    <w:p>
      <w:pPr>
        <w:pStyle w:val="Normal"/>
        <w:autoSpaceDE w:val="false"/>
        <w:spacing w:lineRule="auto" w:line="360"/>
        <w:ind w:right="-142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-142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ТЕХНІКО-ЕКОНОМІЧНІ ПОКАЗНИКИ</w:t>
      </w:r>
    </w:p>
    <w:p>
      <w:pPr>
        <w:pStyle w:val="Normal"/>
        <w:autoSpaceDE w:val="false"/>
        <w:ind w:right="-142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робочого проекту</w:t>
      </w:r>
      <w:r>
        <w:rPr>
          <w:rFonts w:cs="Times New Roman CYR" w:ascii="Times New Roman CYR" w:hAnsi="Times New Roman CYR"/>
          <w:b/>
          <w:color w:val="000000"/>
          <w:szCs w:val="24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удівництво підвідного газопроводу від АГРС Перекопівка для забезпечення основного функціонального призначення будівель і споруд ТОВ «АВІС ЗЕРНОТРЕЙД» за адресою: с. Біловод, Роменського району Сумської області</w:t>
      </w: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right="-142" w:hanging="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20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. вимір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ількі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 будівництва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е будівництво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7" w:leader="none"/>
              </w:tabs>
              <w:autoSpaceDE w:val="false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а довжина газопров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65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говість проектування та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г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дна чер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торисна вартість об’єкту будівництва у поточних цінах станом на 01.07.2018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н.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Docdata"/>
                <w:rFonts w:cs="Times New Roman" w:ascii="Times New Roman" w:hAnsi="Times New Roman"/>
                <w:color w:val="000000"/>
                <w:sz w:val="28"/>
                <w:szCs w:val="28"/>
              </w:rPr>
              <w:t>5009972,00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ієнтовна тривалість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ідувач сектору містобудування</w:t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архітектури Роменської районної</w:t>
      </w:r>
    </w:p>
    <w:p>
      <w:pPr>
        <w:pStyle w:val="Normal"/>
        <w:tabs>
          <w:tab w:val="clear" w:pos="708"/>
          <w:tab w:val="left" w:pos="7088" w:leader="none"/>
          <w:tab w:val="left" w:pos="724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. ФЕДЬКО</w:t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/>
    </w:rPr>
  </w:style>
  <w:style w:type="character" w:styleId="Style13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15"/>
    </w:pPr>
    <w:rPr>
      <w:rFonts w:ascii="Times New Roman" w:hAnsi="Times New Roman" w:cs="Times New Roman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47:00Z</dcterms:created>
  <dc:creator>Admin</dc:creator>
  <dc:description/>
  <cp:keywords/>
  <dc:language>en-US</dc:language>
  <cp:lastModifiedBy>User</cp:lastModifiedBy>
  <cp:lastPrinted>2018-07-17T11:20:00Z</cp:lastPrinted>
  <dcterms:modified xsi:type="dcterms:W3CDTF">2018-07-17T12:49:00Z</dcterms:modified>
  <cp:revision>3</cp:revision>
  <dc:subject/>
  <dc:title> </dc:title>
</cp:coreProperties>
</file>