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10.2015                                                      м. Ромни                                                № 242-ОД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/>
        <w:tc>
          <w:tcPr>
            <w:tcW w:w="454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до розпо-рядження голови Роменської районної державної адміністрації від 17.08.2015 № 201-ОД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повідно до статей 5, 6, 39, 47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постанови Кабінету Міністрів України від 18 квітня 2012 р. № 606 «Про затвердження рекомендаційних переліків структурних підрозділів обласної, Київської та Севастопольської міської, районної, районної в мм. Києві та Севастополі державних адміністрацій», враховуючи лист Сумської обласної державної адміністрації від 04.09.2015 № 01-19/5197 «Про скорочення штатної чисельності працівників», з метою оптимізації структури Роменської районної державної адміністрації внести зміни до розпорядження голови Роменської районної державної адміністрації від 17.08.2015 № 201-ОД «Про затвердження граничної чисельності і структури апарату та структурних підрозділів Роменської районної державної адміністрації», виклавши його в новій редакції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ипинити шляхом ліквідації управління регіонального розвитку та будівництва Роменської район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меншити граничну чисельність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апарату Роменської районної державної адміністрації на п’ять одиниць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управління агропромислового розвитку Роменської районної державної адміністрації на три одиниці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фінансового управління Роменської районної державної адміністрації на одну одиниц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управління соціального захисту населення Роменської районної державної адміністрації на дві одиниці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управління освіти, молоді та спорту Роменської районної державної адміністрації на одну одиниц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</w:t>
      </w:r>
      <w:r>
        <w:rPr>
          <w:rFonts w:cs="Times New Roman" w:ascii="Times New Roman" w:hAnsi="Times New Roman"/>
          <w:sz w:val="28"/>
        </w:rPr>
        <w:t>ерейменува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управління агропромислового розвитку Роменської районної державної адміністрації у відділ агропромислового розвитку Роменської районної державної адміністрації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) відділ молоді та спорту управління освіти, молоді та спорту Роменської районної державної адміністрації у сектор молоді та спорту управління освіти,</w:t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олоді та спорту Роменської районної державної адміністрації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творит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сектор містобудування та архітектури Роменської районної державної адміністрації зі штатною чисельністю дві одиниці: завідувач сектору та головний спеціаліс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ідділ житлово-комунального господарства, будівництва, цивільного захисту та інфраструктури Роменської районної державної адміністрації зі штатною чисельністю три одиниці: начальник відділу та два головних спеціаліс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У штатному розписі структурних підрозділів Роменської районної державної адміністрації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тит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дну посаду начальника управління регіонального розвитку та будівництва Роменської районної державної адміністрації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дну посаду заступника начальника управління – начальника відділу розвитку рослинництва, тваринництва та природо–екологічного фонду управління агропромислового розвитку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вест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дну посаду заступника начальника управління – начальника відділу 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одну посаду головного спеціаліста відділу 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3) одну посаду начальника відділу містобудування, архітектури та інфраструктури  управлін</w:t>
      </w:r>
      <w:r>
        <w:rPr>
          <w:rFonts w:cs="Times New Roman" w:ascii="Times New Roman" w:hAnsi="Times New Roman"/>
          <w:sz w:val="28"/>
          <w:szCs w:val="28"/>
        </w:rPr>
        <w:t>ня регіонального розвитку та будівництва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дну посаду головного спеціаліста відділу містобудування, архітектури та інфраструктури управління регіонального розвитку та будівництва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одну посаду провідного спеціаліста відділу містобудування, архітектури та інфраструктури управління регіонального розвитку та будівництва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одну посаду начальника відділу організації діяльності центру надання адміністративних послуг-державного адміністратора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сти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дну посаду начальника відділу житлово-комунального господарства, будівництва, цивільного захисту та інфраструктури Роменської районної державної адміністрації;</w:t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дві посади головних спеціалістів відділу житлово-комунальног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подарства, будівництва, цивільного захисту та інфраструктури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одну посаду завідувача сектору містобудування та архітектури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дну посаду головного спеціаліста сектору містобудування та архітектури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одну посаду начальника відділу організації діяльності центру надання адміністративних послуг - адміністратора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три посади адміністратора відділу організації діяльності центру надання адміністративних послуг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У штатному розписі апарату Роменської районної державної адміністрації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тит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дну посаду головного спеціаліста відділу документообігу апарату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дну посаду головного спеціаліста сектору забезпечення доступу до публічної інформації та комунікацій з громадськістю апарату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ві посади прибиральника службового приміщення відділу фінансово – господарського забезпечення апарату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дну посаду головного спеціаліста юридичного відділу апарату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вест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саду заступника начальника відділу фінансово-господарського забезпечення апарату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осаду секретаря керівника відділу фінансово-господарського забезпечення апарату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дну посаду головного спеціаліста – заступника головного бухгалтера відділу фінансово-господарського забезпечення апарату Роменської районної державної адміністрації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аду секретаря керівника юридичного відділу апарату Роменської районної державної адміністрац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 Керівникам структурних підрозділів, зазначених у пункті 1, 2, 3 цього розпорядження, начальникові відділу фінансово-господарського забезпечення – головному бухгалтерові апарату Роменської районної державної адміністрації забезпечити внесення змін до структури та штатного розпису відповідних структурних підрозділів і подати зазначені документи на затвердження. </w:t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Керівникові апарату Роменської районної державної адміністрації, керівникам структурних підрозділів, зазначених у пункті 1, 2, 3 цього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порядження, до 19.08.2015, начальникові управління агропромислового розвитку Роменської районної державної адміністрації – до 25.09.2015, попередити відповідних працівників про наступні для них зміни в організації праці та дотримання вимог чинного законодавства, пов’язаних зі змінами в структурі та чисельності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 Фінансовому управлінню Роменської районної державної адміністрації та відділу фінансово-господарського забезпечення апарату Роменської районної державної адміністрації здійснити перерозподіл коштів на утримання структурних підрозділів Роменської районної державної адміністрації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Начальникові управління агропромислового розвитку Роменської районної державної адміністрації здійснити організаційно-правові заходи, пов’язані з перейменуванням структурного підрозділу згідно з вимогами чинного законодав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 Затвердити граничну чисельність, структуру та чисельність апарату та структурних підрозділів Роменської районної державної адміністрації, з урахуванням змін, що додаютьс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Керівникам структурних підрозділів, які зазнали змін, до 12 жовтня 2015 року внести відповідні зміни до положень про структурні підрозділи, посадових інструкцій працівників та подати їх на затвердження в установленому поряд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 Усі зміни в структурі апарату та окремих структурних підрозділів Роменської районної державної адміністрації, визначені цим розпорядженням, набувають чинності з 20 жовтня 2015 року, крім відділу агропромислового розвитку Роменської районної державної адміністрації, структура якого набуває чинності з 01 грудня 2015 року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Визнати таким, що втратило чинність розпорядження голови Роменської районної державної адміністрації від 22.09.2015 № 225-ОД «Про внесення змін до розпорядження голови Роменської районної державної адміністрації від 17.08.2015 №201-ОД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 Визнати таким, що з 20.10.2015 втрачає чинність пункт 6 розпорядження голови Роменської районної державної адміністрації від 25.02.2015 № 53-ОД «Про внесення змін до структури та штатного розпису апарату Роменської районної державної адміністрації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08.2015 № 201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 xml:space="preserve">( у редакції розпорядження 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Роменської районної 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6.10.2015 № 242-ОД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нична чисельність працівник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арату та структурних підрозділ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446"/>
        <w:gridCol w:w="170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 структурних підрозділі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чна чисельність працівників, одиниц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рат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агропромислового розвитку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е управління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світи, молоді та спорту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івний відділ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ультури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ово-комунального господарства, будівництва, цивільного захисту та інфраструктури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містобудування та архітектури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left"/>
        <w:rPr/>
      </w:pPr>
      <w:r>
        <w:rPr>
          <w:b/>
          <w:bCs/>
          <w:sz w:val="28"/>
          <w:szCs w:val="28"/>
        </w:rPr>
        <w:t>Завідувач сектору кадрової робо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парату Роменської районн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О.А.Сеник</w:t>
      </w:r>
    </w:p>
    <w:p>
      <w:pPr>
        <w:sectPr>
          <w:type w:val="nextPage"/>
          <w:pgSz w:w="11906" w:h="16838"/>
          <w:pgMar w:left="1701" w:right="567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08.2015 № 201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 xml:space="preserve">( у редакції розпорядження 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Роменської районної 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Normal"/>
        <w:ind w:left="4956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від 16.10.2015 № 242-ОД)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чисельність апарату 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260"/>
        <w:gridCol w:w="1080"/>
        <w:gridCol w:w="16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йонної державної адміністрац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ість праців-ників, одиниць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р-жавних служ-бовц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ехнічних працівників, службовців, обслуговуючого персоналу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лова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ший заступник голови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голови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ерівник апарату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ідділ організаційної роботи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ідділ документообігу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тор комп’ютерного наб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фінансово-господарського забезпечення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-головни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-заступник головного бухгал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ідний спеціаліст-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ій легкового автомобі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Юридичний відді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 кері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440"/>
        <w:gridCol w:w="900"/>
        <w:gridCol w:w="1676"/>
      </w:tblGrid>
      <w:tr>
        <w:trPr>
          <w:trHeight w:val="206" w:hRule="atLeast"/>
          <w:cantSplit w:val="true"/>
        </w:trPr>
        <w:tc>
          <w:tcPr>
            <w:tcW w:w="97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ind w:right="-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додатка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2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ведення Державного реєстру виборців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ктор контролю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ідувач сект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ектор забезпечення доступу до публічної інформації та комунікацій з громадськістю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ідувач сект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ктор кадрової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ідувач сект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(з питань мобілізаційної робо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сь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>М.О.Ломк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left"/>
        <w:rPr/>
      </w:pPr>
      <w:r>
        <w:rPr>
          <w:b/>
          <w:bCs/>
          <w:sz w:val="28"/>
          <w:szCs w:val="28"/>
        </w:rPr>
        <w:t>Завідувач сектору кадрової робо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парату Роменської районн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О.А.Сеник</w:t>
      </w:r>
    </w:p>
    <w:p>
      <w:pPr>
        <w:sectPr>
          <w:type w:val="nextPage"/>
          <w:pgSz w:w="11906" w:h="16838"/>
          <w:pgMar w:left="1701" w:right="567" w:gutter="0" w:header="0" w:top="39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08.2015 № 201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 xml:space="preserve">( у редакції розпорядження 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Роменської районної 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6.10.2015 № 242-ОД)</w:t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чисельність структурних підрозділ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260"/>
        <w:gridCol w:w="900"/>
        <w:gridCol w:w="16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йонної державної адміністрац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ість праців-ників, одиниць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р-жав-них служ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вц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ехнічних працівників, службовців, обслуговуючо-го персоналу</w:t>
            </w:r>
          </w:p>
        </w:tc>
      </w:tr>
      <w:tr>
        <w:trPr>
          <w:trHeight w:val="1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агропромислового розвитку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кономічного розвитку, торгівлі 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ізації діяльності центру надання адміністративних послуг 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економічного розвитку і торгівлі 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начальника управління-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ідділ організації діяльності центру над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их послуг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відділу – адмініст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ініст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ініст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ініст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іння соціального захисту населення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ший заступник 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тупник начальника управління - начальник відділу грошових виплат і компенса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ідділ житлово-комунального господарства, будівництв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вільного захисту та інфраструктури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260"/>
        <w:gridCol w:w="900"/>
        <w:gridCol w:w="1676"/>
      </w:tblGrid>
      <w:tr>
        <w:trPr>
          <w:trHeight w:val="70" w:hRule="atLeast"/>
          <w:cantSplit w:val="true"/>
        </w:trPr>
        <w:tc>
          <w:tcPr>
            <w:tcW w:w="97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7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додатка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ктор містобудування та архітек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іння освіти, </w:t>
            </w:r>
            <w:r>
              <w:rPr>
                <w:rFonts w:cs="Times New Roman" w:ascii="Times New Roman" w:hAnsi="Times New Roman"/>
                <w:b/>
                <w:sz w:val="24"/>
              </w:rPr>
              <w:t>молоді та спорту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дошкільної, загальної середньої та позашкільної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начальника управління – 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тор молоді та спорту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куль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ужба у справах дітей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служ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ловний спеціаліст-бухгал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тор опіки та пікл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рхівний відділ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інансове управління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управлі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начальника управління - начальник бюджетного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</w:rPr>
              <w:t>7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left"/>
        <w:rPr/>
      </w:pPr>
      <w:r>
        <w:rPr>
          <w:b/>
          <w:bCs/>
          <w:sz w:val="28"/>
          <w:szCs w:val="28"/>
        </w:rPr>
        <w:t>Завідувач сектору кадрової робо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парату Роменської районн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О.А.Сеник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0"/>
      <w:szCs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Rvts0">
    <w:name w:val="rvts0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91">
    <w:name w:val="style9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34:00Z</dcterms:created>
  <dc:creator>Пользователь</dc:creator>
  <dc:description/>
  <cp:keywords/>
  <dc:language>en-US</dc:language>
  <cp:lastModifiedBy>Лариса</cp:lastModifiedBy>
  <cp:lastPrinted>2015-09-29T15:56:00Z</cp:lastPrinted>
  <dcterms:modified xsi:type="dcterms:W3CDTF">2018-03-29T11:34:00Z</dcterms:modified>
  <cp:revision>2</cp:revision>
  <dc:subject/>
  <dc:title> </dc:title>
</cp:coreProperties>
</file>