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02.2016                                                     м. Ромни                                                      № 30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02.2015 № 55-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4, 39 Закону України «Про місцеві державні адміністрації», у зв’язку з необхідністю залучення до участі у фестивалі талановитих та обдарованих дітей і учнівської молоді загальноосвітніх навчальних закладів району та транспортного забезпечення по перевезенню учасників творчого звіту Роменського район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розпорядження голови Роменської районної державної адміністрації від 26.02.2015 № 55-ОД «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и 7, 8 розпорядження голови Роменської районної державної адміністрації від 26.02.2015 № 55-ОД «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 вважати відповідно пунктами 8, 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внити розпорядження пунктом 7 в такій редакції «Управлінню освіти, молоді і спорту Роменської районної державної адміністрації забезпечити участь талановитих та обдарованих дітей та учнівської молоді загальноосвітніх закладів району в творчому звіті Роменського району в рамках ІІ етапу фестивалю та надати шкільні автобуси для підвезення учасників фестивалю в с.Пустовійтівка для проведення генеральної репетиції 23 лютого 2016 року та творчого звіту 26 лютого 2016 рок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4" w:top="38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6:00Z</dcterms:created>
  <dc:creator>User</dc:creator>
  <dc:description/>
  <cp:keywords/>
  <dc:language>en-US</dc:language>
  <cp:lastModifiedBy>Лариса</cp:lastModifiedBy>
  <cp:lastPrinted>2016-02-22T15:43:00Z</cp:lastPrinted>
  <dcterms:modified xsi:type="dcterms:W3CDTF">2018-03-16T09:06:00Z</dcterms:modified>
  <cp:revision>2</cp:revision>
  <dc:subject/>
  <dc:title> </dc:title>
</cp:coreProperties>
</file>