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07.2014</w:t>
        <w:tab/>
        <w:t xml:space="preserve">                                                  м. Ромни </w:t>
        <w:tab/>
        <w:tab/>
        <w:tab/>
        <w:t xml:space="preserve">                      № 191-ОД</w:t>
      </w:r>
    </w:p>
    <w:p>
      <w:pPr>
        <w:pStyle w:val="2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Про виконання Закону України «Про військовий обов’язок і військову службу» щодо організації підготовки та проведення призову в жовтні – листопаді 2014 року </w:t>
      </w:r>
      <w:r>
        <w:rPr>
          <w:b/>
          <w:sz w:val="28"/>
          <w:szCs w:val="28"/>
        </w:rPr>
        <w:t>громадян 1989 – 1996 років народження до Збройних сил України та інших військових формувань України на території Роменського району</w:t>
      </w:r>
    </w:p>
    <w:p>
      <w:pPr>
        <w:pStyle w:val="Normal"/>
        <w:spacing w:lineRule="auto" w:line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 Указу Президента України від 01 травня 2014 року № 447/2014 «Про заходи щодо підвищення обороноздатності держави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 метою підтримки Збройних сил України, інших військових формувань у боєздатному стані, нарощування її здатності давати адекватну відповідь реальним і потенційним загрозам України, зобов’я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2. Утворити основну та резервну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медичні комісії для проведення медичного обстеження призовників та затвердити їх склади (додаються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Під час роботи медичної комісії провести медичний огляд та приписку юнаків 1997 року народження та старшого віку, які своєчасно не пройшли приписку до призовної дільниці, згідно затверджених графіків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4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Затвердити графік роботи Роменської районної призовної комісії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комендувати керівникам установ та організацій звільнити членів призовної комісії, лікарів, медсестер, які задіяні в роботі призовної та медич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й, від виконання обов’язків по основній роботі на весь період роботи призовної комісії зі збереженням заробітної плати за місцем основної роботи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Рекомендувати військовому комісарові Роменсько-Недригайлівського ОМВК оповіщення громадян району про призов на строкову військову службу і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термін їх прибуття до призовної дільниці провести за наказом, повістками, які вручати призовникам через відділи кадрів підприємств, організацій, начальників військово-облікових столів сільських рад та через відділення вузла поштового зв’язку, а також особисто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8. Рекомендувати сільським головам, керівникам підприємств, організацій здійснити заходи для організованої явки громадян до міськвійськкомату для призову до Збройних сил України та інших військових формувань України у встановлений строк. Всіх громадян, які підлягають призову, відкликати з відряджень, відпусток та практичних робіт для забезпечення своєчасного прибуття їх до призовної дільниці на період роботи призовної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</w:t>
      </w:r>
      <w:r>
        <w:rPr>
          <w:sz w:val="28"/>
          <w:szCs w:val="20"/>
        </w:rPr>
        <w:t xml:space="preserve"> Рекомендувати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 1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0. Рекомендувати керівникам підприємств і організацій на підставі пункту 2 статті 43 Закону України «Про військовий обов’язок і військову службу» для забезпечення проведення призову громадян на військову службу виділяти автотранспорт у встановлений термін згідно додатку 2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1. Рекомендувати начальникові автостанції м. Ромни передбачати місця в автобусі за маршрутом (час відправки о 7 год. 30 хв.) Ромни-Суми, для призовників, що направляються до обласного збірного пункту, за графіком та заявками військкомату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2. Рекомендувати головному лікарю Роменської центральної районної лікарні провести заходи згідно додатку 3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3. Рекомендувати начальникові Роменського МВ УМВС України в Сумській області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 xml:space="preserve">1) для забезпечення порядку на призовній дільниці під час проведення відправок призовників на обласний збірний пункт призначати наряд міліції за заявками військкомату;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здійснювати розшук призовників, які не з’являються за викликом на призовну комісію та ухиляються від призову на строкову військову службу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4. Районному центру соціальних служб для сім’ї, дітей та молоді направити спеціаліста для надання соціально-психологічної допомоги призовній комісії при підготовці та проведенні чергового призову громадян України на строкову військову службу у складі групи професійно-психологічного відбору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5. Утворити групу професійно-психологічного відбору молоді, для недопущення відправки призовників з низькими морально-діловими якостями до Збройних сил України та інших військових формувань України та затвердити її склад (додається)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6. Затвердити групу розшуку призовників основного та резервного складу (додається).</w:t>
      </w:r>
    </w:p>
    <w:p>
      <w:pPr>
        <w:pStyle w:val="Normal"/>
        <w:shd w:fill="FFFFFF" w:val="clear"/>
        <w:spacing w:before="10" w:after="0"/>
        <w:ind w:left="19" w:firstLine="690"/>
        <w:jc w:val="both"/>
        <w:rPr>
          <w:sz w:val="28"/>
          <w:szCs w:val="20"/>
        </w:rPr>
      </w:pPr>
      <w:r>
        <w:rPr>
          <w:sz w:val="28"/>
          <w:szCs w:val="20"/>
        </w:rPr>
        <w:t>17. Голові районної призовної комісії наприкінці робочого дня підбити підсумки роботи комісії за день і вжити заходів до виправлення допущених помилок, оголосити дату і порядок проведення чергового засідання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8. </w:t>
      </w:r>
      <w:r>
        <w:rPr>
          <w:sz w:val="28"/>
          <w:szCs w:val="20"/>
        </w:rPr>
        <w:t>Призов та відправку на строкову військову службу громадян 1996 року народження, а також громадян старшого віку, які втратили право на відстрочку, провести відповідно до термінів встановлених Указом Президента України від 01 травня 2014 року № 447/2014 «Про заходи щодо підвищення обороноздатності держав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Визнати таким, що втратило чинність</w:t>
      </w:r>
      <w:r>
        <w:rPr>
          <w:sz w:val="28"/>
          <w:szCs w:val="20"/>
        </w:rPr>
        <w:t xml:space="preserve"> розпорядження голови Роменської районної державної </w:t>
      </w:r>
      <w:r>
        <w:rPr>
          <w:sz w:val="28"/>
          <w:szCs w:val="28"/>
        </w:rPr>
        <w:t xml:space="preserve">адміністрації </w:t>
      </w:r>
      <w:r>
        <w:rPr>
          <w:sz w:val="28"/>
          <w:szCs w:val="20"/>
        </w:rPr>
        <w:t>від 15.05.2014 № 144-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 виконання Закону України «Про військовий обов’язок і військову службу» щодо організації підготовки та проведення призову в травні – липні 2014 року громадян 1989 – 1996 років народження до Збройних сил України та інших військових формувань України на території Роменського району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0. Контроль за виконанням цього розпорядження покласти на першого заступника голови Роменської районної державної адміністрації Татарінова В.М.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Голова Роменської районної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державної адміністрації     </w:t>
        <w:tab/>
        <w:tab/>
        <w:tab/>
        <w:tab/>
        <w:tab/>
        <w:tab/>
        <w:t xml:space="preserve">В.О.Білоха     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7.07.2014 № 191-ОД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733"/>
      </w:tblGrid>
      <w:tr>
        <w:trPr/>
        <w:tc>
          <w:tcPr>
            <w:tcW w:w="40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ерший заступник голови Роменської районної державної адміністрації, </w:t>
            </w:r>
            <w:r>
              <w:rPr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йорнік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лена Леонідівна</w:t>
            </w:r>
          </w:p>
        </w:tc>
        <w:tc>
          <w:tcPr>
            <w:tcW w:w="5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0"/>
              </w:rPr>
              <w:t xml:space="preserve">медсестра Роменської центральної районної лікарні, </w:t>
            </w:r>
            <w:r>
              <w:rPr>
                <w:sz w:val="28"/>
                <w:szCs w:val="28"/>
              </w:rPr>
              <w:t>секретар комісії (за згодою)</w:t>
            </w:r>
          </w:p>
        </w:tc>
      </w:tr>
      <w:tr>
        <w:trPr>
          <w:trHeight w:val="1250" w:hRule="atLeast"/>
        </w:trPr>
        <w:tc>
          <w:tcPr>
            <w:tcW w:w="4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шу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 Євген Васильови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ий комісар Роменсько-Недригайлівського ОМВК (за згодо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начальника управління – начальник відділу дошкільної, загальної середньої та позашкільної освіти управління освіти, молоді та спорту </w:t>
            </w:r>
            <w:r>
              <w:rPr>
                <w:sz w:val="28"/>
                <w:szCs w:val="20"/>
              </w:rPr>
              <w:t>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заступник начальника – начальник міліції громадської безпеки Роменського МВ УМВС України в Сумській області (за згодою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ні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5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молоді та спорту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ун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Євгенови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Іванів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Степанови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етодист з психологічної служби управління освіти, молоді та спорту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керівник молодіжно-громадської організації «Козацький рукопаш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7.07.2014 № 191-ОД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ом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хайло О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рочен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Жан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352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едсестра Роменської центральної </w:t>
            </w:r>
          </w:p>
          <w:p>
            <w:pPr>
              <w:pStyle w:val="Normal"/>
              <w:ind w:right="-352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іленк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Тетяна Михайл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35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лова міської організації </w:t>
            </w:r>
            <w:r>
              <w:rPr>
                <w:sz w:val="28"/>
                <w:szCs w:val="20"/>
              </w:rPr>
              <w:t xml:space="preserve">товариства </w:t>
            </w:r>
          </w:p>
          <w:p>
            <w:pPr>
              <w:pStyle w:val="Normal"/>
              <w:ind w:right="-3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>сприяння оборони Україн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0"/>
              </w:rPr>
              <w:t>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олдарє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ксана Георгії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оловний спеціаліст Роменсько-Недригайлівського ОМВК (за згодою)                     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лекан І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</w:rPr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повіченко Андрій Василь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чальник сектору дільничних інспекторів Роменського МВ УМВС України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методист райметодкабінету управління освіти, молоді та спорту Роменської районної державної адміністрації </w:t>
            </w:r>
          </w:p>
        </w:tc>
      </w:tr>
      <w:tr>
        <w:trPr>
          <w:trHeight w:val="949" w:hRule="atLeast"/>
        </w:trPr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иром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Іри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тодист райметодкабінету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шк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чальник районного центру соціальних служб для сім’ї, дітей та молоді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7.07.2014 № 191-ОД</w:t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– хірург</w:t>
        <w:tab/>
        <w:tab/>
        <w:t xml:space="preserve">         </w:t>
      </w:r>
      <w:r>
        <w:rPr>
          <w:color w:val="000000"/>
          <w:sz w:val="28"/>
          <w:szCs w:val="28"/>
        </w:rPr>
        <w:t>-</w:t>
        <w:tab/>
        <w:t xml:space="preserve">Тертишний Алімпій Миколай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терапевт                      -</w:t>
        <w:tab/>
        <w:t>Якубовська Віолета Айк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– психіатр</w:t>
        <w:tab/>
        <w:tab/>
        <w:t xml:space="preserve">         -</w:t>
        <w:tab/>
      </w:r>
      <w:r>
        <w:rPr>
          <w:color w:val="000000"/>
          <w:sz w:val="28"/>
          <w:szCs w:val="28"/>
        </w:rPr>
        <w:t>Коваль Олег Андр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– невропатолог</w:t>
        <w:tab/>
        <w:t xml:space="preserve">         -</w:t>
        <w:tab/>
        <w:t>Бордак Людмила Володими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стоматолог                  -</w:t>
        <w:tab/>
        <w:t>Лакиза Ліана Станіслав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отоляринголог            -</w:t>
        <w:tab/>
        <w:t>Костенко Дмитро Борисович</w:t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дерматолог                  -</w:t>
        <w:tab/>
        <w:t>Ковтун Анатолій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окуліст                         -</w:t>
        <w:tab/>
        <w:t>Загороднова Ірина Борисівна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фтизіатр                       -</w:t>
        <w:tab/>
        <w:t>Сівак Ольга Миколаївна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лікар - інфекціоніст                - </w:t>
        <w:tab/>
      </w:r>
      <w:r>
        <w:rPr>
          <w:sz w:val="28"/>
        </w:rPr>
        <w:t>Триус Вікторія Іванів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17.07.2014 № 191-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8"/>
          <w:szCs w:val="28"/>
        </w:rPr>
        <w:t>лікар - хірург</w:t>
      </w:r>
      <w:r>
        <w:rPr>
          <w:color w:val="000000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</w:t>
        <w:tab/>
        <w:t xml:space="preserve"> Кривобок Анатолій Миколайович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ікар - терапевт</w:t>
      </w:r>
      <w:r>
        <w:rPr>
          <w:color w:val="000000"/>
          <w:spacing w:val="-1"/>
          <w:sz w:val="28"/>
          <w:szCs w:val="28"/>
        </w:rPr>
        <w:t xml:space="preserve">                           -</w:t>
        <w:tab/>
        <w:t xml:space="preserve"> Плекан Ірина Миколаїв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ікар - психіатр                           -</w:t>
        <w:tab/>
        <w:t xml:space="preserve"> Єпішина Тамара Григорівна</w:t>
      </w:r>
    </w:p>
    <w:p>
      <w:pPr>
        <w:pStyle w:val="Normal"/>
        <w:shd w:fill="FFFFFF" w:val="clear"/>
        <w:tabs>
          <w:tab w:val="clear" w:pos="708"/>
          <w:tab w:val="left" w:pos="3800" w:leader="none"/>
        </w:tabs>
        <w:rPr/>
      </w:pPr>
      <w:r>
        <w:rPr>
          <w:color w:val="000000"/>
          <w:spacing w:val="-8"/>
          <w:sz w:val="28"/>
          <w:szCs w:val="28"/>
        </w:rPr>
        <w:t>лікар - невропатолог</w:t>
      </w:r>
      <w:r>
        <w:rPr>
          <w:color w:val="000000"/>
          <w:sz w:val="28"/>
          <w:szCs w:val="28"/>
        </w:rPr>
        <w:t xml:space="preserve">                     -</w:t>
        <w:tab/>
        <w:t xml:space="preserve"> Покопцева Людмила Степан</w:t>
      </w:r>
      <w:r>
        <w:rPr>
          <w:sz w:val="28"/>
          <w:szCs w:val="28"/>
        </w:rPr>
        <w:t>ів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лікар - стоматолог                      -</w:t>
        <w:tab/>
        <w:t xml:space="preserve"> </w:t>
      </w:r>
      <w:r>
        <w:rPr>
          <w:sz w:val="28"/>
          <w:szCs w:val="28"/>
        </w:rPr>
        <w:t>Сніжко Олексій Сергійович</w:t>
      </w:r>
    </w:p>
    <w:p>
      <w:pPr>
        <w:pStyle w:val="Normal"/>
        <w:tabs>
          <w:tab w:val="clear" w:pos="708"/>
          <w:tab w:val="left" w:pos="3600" w:leader="none"/>
          <w:tab w:val="left" w:pos="3800" w:leader="none"/>
        </w:tabs>
        <w:rPr/>
      </w:pPr>
      <w:r>
        <w:rPr>
          <w:sz w:val="28"/>
          <w:szCs w:val="20"/>
        </w:rPr>
        <w:t>лікар - отоляринголог                -</w:t>
        <w:tab/>
        <w:t xml:space="preserve"> Матвієнко Микола Анатолійович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0"/>
        </w:rPr>
        <w:t>лікар - дерматолог</w:t>
      </w:r>
      <w:r>
        <w:rPr>
          <w:spacing w:val="-1"/>
          <w:sz w:val="28"/>
          <w:szCs w:val="20"/>
        </w:rPr>
        <w:t xml:space="preserve">                       </w:t>
      </w:r>
      <w:r>
        <w:rPr>
          <w:sz w:val="28"/>
          <w:szCs w:val="20"/>
        </w:rPr>
        <w:t>-</w:t>
        <w:tab/>
        <w:t xml:space="preserve"> Ткачук Наталія Олександрівна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3800" w:leader="none"/>
        </w:tabs>
        <w:rPr/>
      </w:pPr>
      <w:r>
        <w:rPr>
          <w:color w:val="000000"/>
          <w:sz w:val="28"/>
          <w:szCs w:val="28"/>
        </w:rPr>
        <w:t xml:space="preserve">лікар - окуліст                             </w:t>
      </w:r>
      <w:r>
        <w:rPr>
          <w:color w:val="000000"/>
          <w:spacing w:val="2"/>
          <w:sz w:val="28"/>
          <w:szCs w:val="28"/>
        </w:rPr>
        <w:t>-</w:t>
        <w:tab/>
        <w:t xml:space="preserve"> Зельна Наталія Василівна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rPr/>
      </w:pPr>
      <w:r>
        <w:rPr>
          <w:color w:val="000000"/>
          <w:spacing w:val="2"/>
          <w:sz w:val="28"/>
          <w:szCs w:val="28"/>
        </w:rPr>
        <w:t>лікар - фтизіатр                          -</w:t>
        <w:tab/>
        <w:t xml:space="preserve"> Манукало Валентин Станіславович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4400" w:leader="none"/>
        </w:tabs>
        <w:rPr/>
      </w:pPr>
      <w:r>
        <w:rPr>
          <w:color w:val="000000"/>
          <w:spacing w:val="1"/>
          <w:sz w:val="28"/>
          <w:szCs w:val="28"/>
        </w:rPr>
        <w:t xml:space="preserve">лікар - інфекціоніст                    </w:t>
      </w:r>
      <w:r>
        <w:rPr>
          <w:color w:val="000000"/>
          <w:sz w:val="28"/>
          <w:szCs w:val="28"/>
        </w:rPr>
        <w:t>-</w:t>
        <w:tab/>
        <w:t>Карпусь Алла Михайлівн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17.07.2014 № 191-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rPr/>
      </w:pPr>
      <w:r>
        <w:rPr>
          <w:sz w:val="28"/>
          <w:szCs w:val="28"/>
        </w:rPr>
        <w:t>у серпні – 18, 19, 20, 21, 22, 26, 27, 28, 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ні дн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ересні – 03, 10, 17, 2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жовтні – 01, 08, 15, 22, 2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истопаді – 05, 12, 19, 2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17.07.2014 № 191-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>Основні дні:</w:t>
      </w:r>
    </w:p>
    <w:p>
      <w:pPr>
        <w:pStyle w:val="Normal"/>
        <w:jc w:val="both"/>
        <w:rPr/>
      </w:pPr>
      <w:r>
        <w:rPr>
          <w:sz w:val="28"/>
          <w:szCs w:val="28"/>
        </w:rPr>
        <w:t>у жовтні 2014 року з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01, 02, 03, 06, 07, 08, 09, 1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ні дн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жовтні 2014 року з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16, 23, 30;</w:t>
      </w:r>
    </w:p>
    <w:p>
      <w:pPr>
        <w:pStyle w:val="Normal"/>
        <w:jc w:val="both"/>
        <w:rPr/>
      </w:pPr>
      <w:r>
        <w:rPr>
          <w:sz w:val="28"/>
          <w:szCs w:val="28"/>
        </w:rPr>
        <w:t>у листопаді 2014 року з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06, 13, 20, 2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670" w:hanging="0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/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від 17.07.2014 № 191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ідповідальних за забезпечення оповіщення та доставку до призовної дільниці призовникі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ходи виховної роботи із призов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безпечення доставки призовників до Роменсько-Недригайлівського ОМВК для проходження призовної комісії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інші заходи необхідні для проведення приз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термін до 01 серпня 2014 року здійснити звірку списків призовників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дійснити стовідсоткове оповіщення та забезпечення явки призовників до військового комісаріату для проведення заходів, пов’язаних з проведенням призову на строкову військову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 разі відсутності призовників за місцем реєстрації, персональні повістки вручати їх батькам, або сусідам та складати акти не вручення повіс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 разі появи призовників на території сільської ради, негайно сповіщати про це військовий комісаріат, дільничного інспектора Роменського МВ УМВС України в Сумській області, забезпечити оповіщення призовника персональною повісткою, корінець повістки надати до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о 08.08.2014 письмово доповісти Роменсько-Недригайлівському ОМВК про результати роботи, щодо оповіщення та явки призовників до військового комісаріату для проведення заходів, пов’язаних з проведенням призову на строкову військову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 25.11.2014 подати голові Роменської районної призовної комісії (через Роменсько-Недригайлівський ОМВК) письмовий детальний звіт про результати роботи з зазначенням заходів, що провод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2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/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від 17.07.2014 № 191-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озрахуно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иділення чергового автотранспорту дл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безпечення роботи призовної комісії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4755"/>
        <w:gridCol w:w="2429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№ </w:t>
            </w:r>
            <w:r>
              <w:rPr>
                <w:b/>
                <w:sz w:val="28"/>
                <w:szCs w:val="20"/>
              </w:rPr>
              <w:t>з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зва підприємства, господарст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чергування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ЗАТ ім. Тельма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10 – 02.10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ОВ «А/ф Лан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10, 06.10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Г «Агрофірма Наді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.10 – 08.10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ОВ «Ромни – інвест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10 – 10.10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СФГ</w:t>
            </w:r>
            <w:r>
              <w:rPr>
                <w:sz w:val="28"/>
                <w:szCs w:val="20"/>
                <w:lang w:val="ru-RU"/>
              </w:rPr>
              <w:t xml:space="preserve"> </w:t>
            </w:r>
            <w:r>
              <w:rPr>
                <w:sz w:val="28"/>
                <w:szCs w:val="20"/>
              </w:rPr>
              <w:t>«Урожай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10 - 14.10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ОВ «А/ф Біловод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10 – 16.10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СК «Зор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10, 20.10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ЗАТ «Нове Житт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10 – 22.10.201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900" w:hanging="0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3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/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від 17.07.2014 № 191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по проведенню медичного огляд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му лікарю Роменської центральної районної лікарні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Для проведення роботи по обліку та контролю лікувально-оздоровчих заходів та на виконання вимог листа Сумської обласної державної адміністрації № 06-1 від 12.02.1999 призначити на постійну роботу до військового комісаріату медичну сестру від Роменської ЦР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З 04.08.2014 – 18.08.2014 для зняття ЕКГ призовникам направити в Роменсько-Недригайлівський ОМВК в робочі дні з 8.00 до 13.00 медичну сес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безпечити призовну дільницю Роменсько-Недригайлівського ОМВК необхідними медикаментами та інструментаріє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Забезпечити проведення санітарно-профілактичних та протиепідеміч- них заходів на призовній дільниці в період роботи медичної комісії та проведення відправок на обласний збірний пунк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Запросити від лікувальних закладів амбулаторні та диспансерні картки, а також списки осіб, які стоять на обліку, з приводу туберкульозу, нервово-психічних, шкірно-венеричних, онкологічних, наркологічних та інфекційних захворювань і передати до військкомату не пізніше 18.08.201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овести заняття з лікарями та завідуючими відділень, диспансерів з питань порядку проведення медичного огляду і обстеження призовників, складення актів обстеження і своєчасного їх надання у військовий комісаріат для ретельного виконання заходів, затверджених цим розпоряд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Забезпечити наявність достатньої кількості ліжко-місць, своєчасне амбулаторне та стаціонарне обстеження призовників у лікувальних закла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овідки про тимчасове захворювання (крім ургентних випадків) призовників, призваних на строкову військову службу і зарахованих у команди для відправки у війська, видаються тільки військовим комісаром за поданням медичної комісії за підписом старшого лікаря з подальшою зміною призовною комісією команди і дати відправки призовників до Збройних сил України та інших військових формувань України. Про госпіталізацію призовників, призваних на строкову військову службу, негайно повідомляти військового коміс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17.07.2014 № 191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професійно – психологічного відбору молоді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олдарєва 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ксана Георгії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оловний спеціаліст </w:t>
            </w:r>
            <w:r>
              <w:rPr>
                <w:sz w:val="28"/>
                <w:szCs w:val="20"/>
              </w:rPr>
              <w:t>Роменсько-Недригайлівського ОМВК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Шимко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тодист з психологічної служби управління освіти, молоді та спор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17.07.2014 № 191-ОД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/>
      </w:pPr>
      <w:r>
        <w:rPr/>
        <w:t>групи розшуку призовників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 Євген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8"/>
              </w:rPr>
              <w:t>Керекелиця Андрій Іван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ступник начальника – начальник міліції громадської безпеки Роменського МВ УМВС України в Сумській області (за згодою)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0"/>
              </w:rPr>
              <w:t>заступник військового комісара – начальник відділення комплектування Роменсько-Недригайлівського ОМВК (за згодою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повіченко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ндрій Василь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сектору дільничних інспекторів міліції Роменського МВ УМВС України в </w:t>
            </w:r>
            <w:r>
              <w:rPr>
                <w:color w:val="000000"/>
                <w:spacing w:val="-1"/>
                <w:sz w:val="28"/>
                <w:szCs w:val="28"/>
              </w:rPr>
              <w:t>Сумській област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олдарєва 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ксана Георгії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оловний спеціаліст </w:t>
            </w:r>
            <w:r>
              <w:rPr>
                <w:sz w:val="28"/>
                <w:szCs w:val="20"/>
              </w:rPr>
              <w:t>Роменсько-Недригайлівського ОМВК (за згодою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88" w:leader="none"/>
        </w:tabs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5"/>
      <w:headerReference w:type="default" r:id="rId6"/>
      <w:type w:val="nextPage"/>
      <w:pgSz w:w="11906" w:h="16838"/>
      <w:pgMar w:left="1701" w:right="567" w:gutter="0" w:header="720" w:top="113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6565" cy="62103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spacing w:val="0"/>
      <w:sz w:val="36"/>
      <w:szCs w:val="36"/>
      <w:lang w:val="uk-UA"/>
    </w:rPr>
  </w:style>
  <w:style w:type="character" w:styleId="4">
    <w:name w:val=" Знак Знак4"/>
    <w:qFormat/>
    <w:rPr>
      <w:rFonts w:eastAsia="Times New Roman"/>
      <w:b/>
      <w:bCs/>
      <w:spacing w:val="0"/>
      <w:lang w:val="uk-UA" w:eastAsia="en-US"/>
    </w:rPr>
  </w:style>
  <w:style w:type="character" w:styleId="3">
    <w:name w:val=" Знак Знак3"/>
    <w:qFormat/>
    <w:rPr>
      <w:rFonts w:eastAsia="Times New Roman"/>
      <w:b/>
      <w:bCs/>
      <w:spacing w:val="0"/>
      <w:sz w:val="28"/>
      <w:szCs w:val="28"/>
      <w:lang w:val="uk-UA"/>
    </w:rPr>
  </w:style>
  <w:style w:type="character" w:styleId="2">
    <w:name w:val=" Знак Знак2"/>
    <w:qFormat/>
    <w:rPr>
      <w:rFonts w:eastAsia="Times New Roman"/>
      <w:sz w:val="28"/>
      <w:szCs w:val="28"/>
      <w:lang w:val="uk-UA"/>
    </w:rPr>
  </w:style>
  <w:style w:type="character" w:styleId="1">
    <w:name w:val=" Знак Знак1"/>
    <w:qFormat/>
    <w:rPr>
      <w:rFonts w:eastAsia="Times New Roman"/>
      <w:sz w:val="28"/>
      <w:szCs w:val="28"/>
      <w:lang w:val="uk-UA"/>
    </w:rPr>
  </w:style>
  <w:style w:type="character" w:styleId="Style11">
    <w:name w:val=" Знак Знак"/>
    <w:qFormat/>
    <w:rPr>
      <w:rFonts w:eastAsia="Times New Roman"/>
      <w:b/>
      <w:bCs/>
      <w:sz w:val="28"/>
      <w:szCs w:val="28"/>
      <w:lang w:val="uk-UA"/>
    </w:rPr>
  </w:style>
  <w:style w:type="character" w:styleId="11">
    <w:name w:val=" Знак Знак11"/>
    <w:qFormat/>
    <w:rPr>
      <w:rFonts w:eastAsia="Times New Roman"/>
      <w:sz w:val="24"/>
      <w:szCs w:val="24"/>
      <w:lang w:val="uk-UA"/>
    </w:rPr>
  </w:style>
  <w:style w:type="character" w:styleId="10">
    <w:name w:val=" Знак Знак10"/>
    <w:qFormat/>
    <w:rPr>
      <w:rFonts w:ascii="Tahoma" w:hAnsi="Tahoma" w:eastAsia="Times New Roman" w:cs="Tahoma"/>
      <w:sz w:val="16"/>
      <w:szCs w:val="16"/>
      <w:lang w:val="uk-UA"/>
    </w:rPr>
  </w:style>
  <w:style w:type="character" w:styleId="9">
    <w:name w:val=" Знак Знак9"/>
    <w:qFormat/>
    <w:rPr>
      <w:rFonts w:eastAsia="Times New Roman"/>
      <w:sz w:val="24"/>
      <w:szCs w:val="24"/>
      <w:lang w:val="uk-UA"/>
    </w:rPr>
  </w:style>
  <w:style w:type="character" w:styleId="8">
    <w:name w:val=" Знак Знак8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 Знак Знак7"/>
    <w:qFormat/>
    <w:rPr>
      <w:rFonts w:eastAsia="Times New Roman"/>
      <w:sz w:val="16"/>
      <w:szCs w:val="16"/>
      <w:lang w:val="uk-UA"/>
    </w:rPr>
  </w:style>
  <w:style w:type="character" w:styleId="6">
    <w:name w:val=" Знак Знак6"/>
    <w:qFormat/>
    <w:rPr>
      <w:rFonts w:eastAsia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szCs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54:00Z</dcterms:created>
  <dc:creator>Admin</dc:creator>
  <dc:description/>
  <cp:keywords/>
  <dc:language>en-US</dc:language>
  <cp:lastModifiedBy>Лариса</cp:lastModifiedBy>
  <cp:lastPrinted>2014-05-15T16:56:00Z</cp:lastPrinted>
  <dcterms:modified xsi:type="dcterms:W3CDTF">2018-07-23T08:54:00Z</dcterms:modified>
  <cp:revision>2</cp:revision>
  <dc:subject/>
  <dc:title> </dc:title>
</cp:coreProperties>
</file>