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Times New Roman" w:hAnsi="Antiqua;Times New Roman" w:cs="Antiqua;Times New Roman"/>
          <w:sz w:val="26"/>
          <w:szCs w:val="20"/>
          <w:lang w:val="uk-UA"/>
        </w:rPr>
      </w:pPr>
      <w:r>
        <w:rPr>
          <w:b/>
          <w:bCs/>
          <w:lang w:val="uk-UA"/>
        </w:rPr>
        <w:t>17.07.2015                                                     м. Ромни                                                     № 179-ОД</w:t>
      </w:r>
    </w:p>
    <w:p>
      <w:pPr>
        <w:pStyle w:val="Normal"/>
        <w:rPr>
          <w:rFonts w:ascii="Calibri" w:hAnsi="Calibri" w:cs="Calibri"/>
          <w:sz w:val="26"/>
          <w:szCs w:val="20"/>
          <w:lang w:val="uk-UA"/>
        </w:rPr>
      </w:pPr>
      <w:r>
        <w:rPr>
          <w:rFonts w:cs="Calibri" w:ascii="Calibri" w:hAnsi="Calibri"/>
          <w:sz w:val="26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у зв’язку з кадровими змінами в Роменській районній державній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, утвореного розпорядженням голови Роменської районної державної адміністрації від 12.02.2015 № 29-ОД «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, затвердивши його новий склад (додається).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07.2015 № 179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Олександ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керівника оперативного штаб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ронін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(з питань мобілізаційної роботи) апарату Роменської районної державної адміністрації, секретар оперативного штаб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нь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МВС України в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'ян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го управління з експлуатації газового господарства ПАТ «Сумигаз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ДМС України в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Роменсько-Недригайлівського об'єднаного міського військового комісаріату Сумської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іцький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Воло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ОДПІ Головного управління Державної фіскальної служби у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в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ол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лії «Роменський район електричних мереж» публічного акціонерного товариства «Сумиобленерго» (за згодою)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В УСБУ в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ян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ник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лії «Роменський райавтодор» ДП «Сумський облавтодор»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ло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Анато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нський сільський голова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с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виправної колонії (№ 56) управління Державної пенітенціарної служби України в Сум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58:00Z</dcterms:created>
  <dc:creator>Администрация</dc:creator>
  <dc:description/>
  <cp:keywords/>
  <dc:language>en-US</dc:language>
  <cp:lastModifiedBy>Лариса</cp:lastModifiedBy>
  <cp:lastPrinted>2015-07-22T16:35:00Z</cp:lastPrinted>
  <dcterms:modified xsi:type="dcterms:W3CDTF">2018-03-28T13:58:00Z</dcterms:modified>
  <cp:revision>2</cp:revision>
  <dc:subject/>
  <dc:title> </dc:title>
</cp:coreProperties>
</file>