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.12.2018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№ 41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Про внесення змін до розпорядження голови Роменської районної державної адміністрації від 06.09.2017 № 254-ОД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rPr>
          <w:rFonts w:ascii="Calibri" w:hAnsi="Calibri" w:cs="Calibri"/>
          <w:sz w:val="26"/>
          <w:lang w:val="uk-UA"/>
        </w:rPr>
      </w:pPr>
      <w:r>
        <w:rPr>
          <w:rFonts w:cs="Calibri" w:ascii="Calibri" w:hAnsi="Calibri"/>
          <w:sz w:val="26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частини першої статті 6, статей 13, 39 Закону України «Про місцеві державні адміністрації», розпорядження голови Сумської обласної державної адміністрації від 10.08.2017 № 454-ОД «</w:t>
      </w:r>
      <w:r>
        <w:rPr>
          <w:bCs/>
          <w:color w:val="000000"/>
          <w:sz w:val="28"/>
          <w:szCs w:val="28"/>
          <w:lang w:val="uk-UA" w:eastAsia="uk-UA"/>
        </w:rPr>
        <w:t>Про створення оперативного штабу із збереження захисту прав і свобод власників земель чи збіжжя</w:t>
      </w:r>
      <w:r>
        <w:rPr>
          <w:color w:val="000000"/>
          <w:sz w:val="28"/>
          <w:szCs w:val="28"/>
          <w:lang w:val="uk-UA" w:eastAsia="uk-UA"/>
        </w:rPr>
        <w:t>», у зв’язку з кадровими змінами та перерозподілом функціональних обов’язків, що відбулися у Роменській районній державній адміністрації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нести зміни до складу оперативного штабу із забезпечення захисту прав і свобод власників земель чи збіжжя Роменського району, утвореного розпорядженням голови Роменської районної державної адміністрації від 06.09.2017 № 254-ОД «Про утворення оперативного штабу із забезпечення захисту прав і свобод власників земель чи збіжжя Роменського району», затвердивши новий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                                                                                       В.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6379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  <w:lang w:val="uk-UA"/>
        </w:rPr>
        <w:t>17 грудня 2018 року № 417-ОД</w:t>
      </w:r>
    </w:p>
    <w:p>
      <w:pPr>
        <w:pStyle w:val="Normal"/>
        <w:spacing w:lineRule="auto" w:line="360"/>
        <w:jc w:val="center"/>
        <w:rPr>
          <w:b/>
          <w:b/>
          <w:spacing w:val="-20"/>
          <w:sz w:val="24"/>
          <w:szCs w:val="24"/>
          <w:lang w:val="uk-UA"/>
        </w:rPr>
      </w:pPr>
      <w:r>
        <w:rPr>
          <w:b/>
          <w:spacing w:val="-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перативного штабу із збереження захисту прав і свобод власників земель чи збіжжя Ром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оперативного штаб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заступник голови оперативного штаб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секретар оперативного штаб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зу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селянського (фермерського) господарства Кривозуб С.І.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ч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Агрофірма «Лан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ж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італійович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оменського </w:t>
            </w:r>
            <w:r>
              <w:rPr>
                <w:sz w:val="28"/>
                <w:szCs w:val="28"/>
                <w:lang w:val="uk-UA"/>
              </w:rPr>
              <w:t>відділу поліції Головного управління національної поліції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Роменському районі Головного управління Держгеокадастру у Сумській області (за згодою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ходольська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державної реєстрації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-державний реєстратор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отар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об’єднаної державної податкової інспекції Головного управління Державної фіскальної служби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селянського (фермерського) господарства «Урожай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37"/>
          <w:tab w:val="left" w:pos="7020" w:leader="none"/>
          <w:tab w:val="left" w:pos="720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0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40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940" w:leader="none"/>
              </w:tabs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  </w:t>
            </w:r>
            <w:r>
              <w:rPr>
                <w:b/>
                <w:sz w:val="27"/>
                <w:szCs w:val="27"/>
                <w:lang w:val="uk-UA"/>
              </w:rPr>
              <w:t>М.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560" w:right="569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7:00Z</dcterms:created>
  <dc:creator>www.PHILka.RU</dc:creator>
  <dc:description/>
  <cp:keywords/>
  <dc:language>en-US</dc:language>
  <cp:lastModifiedBy>Лариса</cp:lastModifiedBy>
  <cp:lastPrinted>2018-12-17T11:45:00Z</cp:lastPrinted>
  <dcterms:modified xsi:type="dcterms:W3CDTF">2018-12-19T09:17:00Z</dcterms:modified>
  <cp:revision>2</cp:revision>
  <dc:subject/>
  <dc:title>ПРОТОКОЛ</dc:title>
</cp:coreProperties>
</file>