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04.2018                                                  м. Ромни                                                     № 144-ОД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right="53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ходи щодо запобігання та врегулювання конфлікту інтересів осіб, уповноважених на виконання функцій держави</w:t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>
          <w:rFonts w:cs="Times New Roman" w:ascii="Times New Roman" w:hAnsi="Times New Roman"/>
        </w:rPr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статті 28 Закону України «Про запобігання корупції», розпорядження голови Сумської обласної державної адміністрації від 21.03.2018 № 179-ОД «Про заходи щодо запобігання та врегулювання конфлікту інтересів осіб, уповноважених на виконання функцій держави», з метою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заходи щодо запобігання та врегулювання конфлікту інтересів осіб, уповноважених на виконання функцій держави (додаютьс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повідальним виконавцям забезпечити виконання заходів, затверджених цим розпорядженням, та інформувати головного спеціаліста сектору управління персоналом апарату (уповноважену особу з питань запобігання та виявлення корупції) Роменської районної державної адміністрації щопівроку до 05 числа місяця, що настає за звітним період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сільським головам Роменського району розробити та затвердити заходи щодо запобігання та врегулювання конфлікту інтересів осіб, уповноважених на виконання функцій держав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ловному спеціалістові сектору управління персоналом апарату (уповноваженій особі з питань запобігання та виявлення корупції) Роменської районної державної адміністрації забезпечити узагальнення наданих матеріалів та інформувати сектор з питань запобігання та виявлення корупції апарату Сумської обласної державної адміністрації щопівроку до 15 числа місяця, що настає за звітним період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ти таким, що втратило чинність розпорядження голови Роменської районної державної адміністрації від 27.12.2013 № 329-ОД «»Про районні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hd w:fill="FFFFFF" w:val="clear"/>
        <w:spacing w:lineRule="auto" w:line="360"/>
        <w:ind w:left="589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hd w:fill="FFFFFF" w:val="clear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shd w:fill="FFFFFF" w:val="clear"/>
        <w:spacing w:lineRule="auto" w:line="360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4.2018 № 144-ОД</w:t>
      </w:r>
    </w:p>
    <w:p>
      <w:pPr>
        <w:pStyle w:val="Normal"/>
        <w:shd w:fill="FFFFFF" w:val="clear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побігання та врегулювання конфлікту інтересів осіб, уповноважених на виконання функцій держа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життя заходів щодо недопущення випадків виникнення конфлікту інтересів та усунення 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ставин, що можуть призвести до виникнення конфлікту інтересів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державних службовців, а в разі його виникнення, повідомлення в порядку та у строки, визначені чинним законодавством України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Роменської районної державної адміністрації, головний спеціаліст сектору управління персоналом апарату (уповноважена особа з питань запобігання та виявлення корупції) Роменської районної державної адміністрації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життя заходів щодо забезпечення обов’язкового повідомлення державними службовцями відомостей щодо близьких осіб, у разі якщо останні працюють в одному органі (сфері, галузі) та можуть бути в безпосередньому підпорядкуванні, попередження осіб, які претендують на зайняття посад, пов’язаних з виконанням функцій держави, про встановлені законодавством обмеження, пов’язані з прийняттям на державну службу та проходженням державної служби.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управління персоналом апарату Роменської районної державної адміністрації, структурні підрозділи Роменської районної державної адміністрації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Rvps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Забезпечення проведення семінарів-навчань державних службовців з питань запобігання </w:t>
      </w:r>
      <w:r>
        <w:rPr>
          <w:sz w:val="28"/>
          <w:szCs w:val="28"/>
          <w:lang w:val="uk-UA"/>
        </w:rPr>
        <w:t>виникненню конфлікту інтересів та його врегулювання в разі виникнення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сектору управління персоналом апарату (уповноважена особа з питань запобігання та виявлення корупції) Роменської районної державної адміністрації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безпечення функціонування цілодобової телефонної гарячої лінії «Стоп-корупція», електронної пошти, інших засобів зв’язку з метою активізації роботи з населенням для отримання інформації про наявність конфлікту інтересів серед посадових осіб місцевих органів державної влади та органів місцевого самоврядування.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сектору управління персоналом апарату (уповноважена особа з питань запобігання та виявлення корупції) Роменської районної державної адміністрації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едопущення у межах повноважень випадків виникнення конфлікту інтересів серед державних службовців під час розгляду звернень громадян та листів юридичних осіб.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Роменської районної державної адміністрації, головний спеціаліст сектору управління персоналом апарату (уповноважена особа з питань запобігання та виявлення корупції) Роменської районної державної адміністрації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дання методичної та консультаційної допомоги особам, уповноваженим на виконання функцій держави та місцевого самоврядування, з питань запобігання виникнення конфлікту інтересів та врегулювання конфлікту інтересів у разі його виникнення.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сектору управління персоналом апарату (уповноважена особа з питань запобігання та виявлення корупції) Роменської районної державної адміністрації, уповноважені особи з питань запобігання та виявлення корупції структурних підрозділів Роменської районної державної адміністрації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Сприяння у залученні членів громадської ради при Роменській районній державній адміністрації та громадських організацій до виявлення фактів наявності конфлікту інтересів у діяльності посадових осіб Роменської районної державної адміністрації.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Забезпечення прозорості, доброчесності і об'єктивності при прийнятті управлінських рішень щодо розподілу, використання фінансових, матеріальних ресурсів, надання чи отримання документів дозвільного характеру, адміністративних послуг, проведення конкурсних або тендерних процедур, регуляторної політики, кадрових питань тощо, з метою мінімізації можливості виникнення конфлікту інтересів.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і підрозділи Роменської районної державної адміністрації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М.О.Лом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 сектор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персоналом апарат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уповноважена особа з питан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бігання та виявл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упції)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О.В.Суходольська</w:t>
      </w:r>
      <w:r>
        <w:rPr>
          <w:rFonts w:cs="Times New Roman" w:ascii="Times New Roman" w:hAnsi="Times New Roman"/>
          <w:color w:val="FFFFFF"/>
        </w:rPr>
        <w:t>А</w:t>
      </w:r>
    </w:p>
    <w:p>
      <w:pPr>
        <w:pStyle w:val="Heading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о погодження проекту розпорядження</w:t>
      </w:r>
    </w:p>
    <w:p>
      <w:pPr>
        <w:pStyle w:val="Heading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голови Роменської районної державної адміністрації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ind w:right="38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</w:rPr>
        <w:t>Про втрату чинності розпорядження голови Роменської районної державної адміністрації від 29.09.2015 № 229-ОД</w:t>
      </w:r>
    </w:p>
    <w:p>
      <w:pPr>
        <w:pStyle w:val="TextBody"/>
        <w:rPr>
          <w:color w:val="FFFFFF"/>
          <w:u w:val="single"/>
        </w:rPr>
      </w:pPr>
      <w:r>
        <w:rPr>
          <w:color w:val="FFFFFF"/>
          <w:sz w:val="24"/>
          <w:szCs w:val="24"/>
        </w:rPr>
        <w:t>Проект розпорядження розроблено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iCs/>
          <w:color w:val="FFFFFF"/>
          <w:sz w:val="24"/>
          <w:szCs w:val="24"/>
          <w:u w:val="single"/>
        </w:rPr>
        <w:t>сектором управління персоналом апарату Роменської районної державної адміністрації</w:t>
      </w:r>
    </w:p>
    <w:p>
      <w:pPr>
        <w:pStyle w:val="TextBody"/>
        <w:ind w:left="3600" w:hanging="3600"/>
        <w:rPr>
          <w:i/>
          <w:i/>
          <w:iCs/>
          <w:color w:val="FFFFFF"/>
          <w:sz w:val="16"/>
          <w:szCs w:val="16"/>
          <w:u w:val="single"/>
        </w:rPr>
      </w:pPr>
      <w:r>
        <w:rPr>
          <w:i/>
          <w:iCs/>
          <w:color w:val="FFFFFF"/>
          <w:sz w:val="16"/>
          <w:szCs w:val="16"/>
          <w:u w:val="single"/>
        </w:rPr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2017 № 256-ОД «Про втрату чинності розпорядження голови Сумської обласної державної адміністрації від 28.07.2015 № 370-ОД», у зв’язку з прийняттям плану заходів щодо запобігання та протидії корупції, затвердженим розпорядженням голови Роменської районної державної адміністрації від 03.04.2017 № 91-ОД «Про затвердження плану заходів щодо запобігання та протидії корупції в Роменській районній державній адміністрації»</w:t>
      </w: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(на виконання актів законодавства, рішення колегії та власної ініціативи)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Головний спеціаліст сектору управління 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персоналом апарату (уповноважена особа з 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питань запобігання та виявлення корупції) 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FFFF"/>
          <w:sz w:val="2"/>
          <w:szCs w:val="2"/>
          <w:u w:val="single"/>
        </w:rPr>
      </w:pPr>
      <w:r>
        <w:rPr>
          <w:rFonts w:cs="Times New Roman" w:ascii="Times New Roman" w:hAnsi="Times New Roman"/>
          <w:color w:val="FFFFFF"/>
          <w:sz w:val="2"/>
          <w:szCs w:val="2"/>
          <w:u w:val="single"/>
        </w:rPr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  <w:u w:val="single"/>
        </w:rPr>
      </w:pPr>
      <w:r>
        <w:rPr>
          <w:rFonts w:cs="Times New Roman" w:ascii="Times New Roman" w:hAnsi="Times New Roman"/>
          <w:color w:val="FFFF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Головний спеціаліст сектору управління 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персоналом апарату (уповноважена особа з 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питань запобігання та виявлення корупції) </w:t>
      </w:r>
    </w:p>
    <w:p>
      <w:pPr>
        <w:pStyle w:val="Normal"/>
        <w:rPr>
          <w:rFonts w:ascii="Times New Roman" w:hAnsi="Times New Roman" w:cs="Times New Roman"/>
          <w:color w:val="FFFFFF"/>
          <w:sz w:val="20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райдержадміністрації</w:t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16 травня 2017 року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8"/>
      <w:lang w:val="uk-UA" w:bidi="ar-SA"/>
    </w:rPr>
  </w:style>
  <w:style w:type="character" w:styleId="2">
    <w:name w:val=" Знак Знак2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8:00Z</dcterms:created>
  <dc:creator>Пользователь</dc:creator>
  <dc:description/>
  <cp:keywords/>
  <dc:language>en-US</dc:language>
  <cp:lastModifiedBy>User</cp:lastModifiedBy>
  <cp:lastPrinted>2018-04-17T09:31:00Z</cp:lastPrinted>
  <dcterms:modified xsi:type="dcterms:W3CDTF">2018-04-19T11:32:00Z</dcterms:modified>
  <cp:revision>4</cp:revision>
  <dc:subject/>
  <dc:title> </dc:title>
</cp:coreProperties>
</file>