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05.2018                                                     м. Ромни                                              № 169-ОД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спостережну комісі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оменсь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і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ій адміністрації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ідповідно до статей 6, 25, 39 Закону України «Про місцеві державні адміністрації», постанови Кабінету Міністрів України від 1 квітня 2004 р. № 429 «Про затвердження положень про спостережні комісії та піклувальні ради при спеціальних виховних установах», у зв’язку із закінченням строку дії повноважень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складу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Утворити Роменську районну спостережну комісію строком на 3 роки та затвердити її персональний склад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Юридичному відділу апарату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інформувати щороку до 01 березня про роботу Роменської районної спостережної комісії голов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безпечити висвітлення в засобах масової інформації діяльності Роменської районної спостережної комісії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98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складу» (зі змінам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озпорядження покласти на першого заступника голови Роменської районної державної адміністрації Татарінова В.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05.2018 № 169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б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а Пав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юридичного відділу апарату Роменської районної державної адміністрації, секретар спостережної коміс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Йосип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ник громадсько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ов 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«Комунальний заклад Роменського районного організаційно-методичного центру культури і мистецтва» Роменської райради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 xml:space="preserve">      М.О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О.А.Дяченко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Courier New" w:hAnsi="Antiqua;Courier New" w:cs="Antiqua;Courier New"/>
      <w:sz w:val="26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18:00Z</dcterms:created>
  <dc:creator>Администрация</dc:creator>
  <dc:description/>
  <cp:keywords/>
  <dc:language>en-US</dc:language>
  <cp:lastModifiedBy>User</cp:lastModifiedBy>
  <cp:lastPrinted>2018-05-18T15:45:00Z</cp:lastPrinted>
  <dcterms:modified xsi:type="dcterms:W3CDTF">2018-05-23T10:14:00Z</dcterms:modified>
  <cp:revision>3</cp:revision>
  <dc:subject/>
  <dc:title> </dc:title>
</cp:coreProperties>
</file>