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lang w:val="uk-UA" w:eastAsia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 w:eastAsia="ru-RU"/>
        </w:rPr>
      </w:pPr>
      <w:r>
        <w:rPr>
          <w:b/>
          <w:bCs/>
          <w:sz w:val="44"/>
          <w:szCs w:val="44"/>
          <w:lang w:val="uk-UA" w:eastAsia="ru-RU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18.06.2014                                                        м. Ромни                                                  № 160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, Роменському МВ УМВС України в Сумській області та Роменському міськрайонному центрі зайнятості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1.03.2014 № 81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16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81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18.06.2014 № 160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none"/>
          <w:tab w:val="left" w:pos="378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Білоха                                      - голова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04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Валерій Олександрович          адміністрації, голова коміс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Татарінов                                - перший заступник голови Роменської 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Володимир Миколайович       районної державної адміністрації,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>заступник голови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Маркова                                     - провідний спеціаліст органу опіки та піклування 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4373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Оксана Миколаївна         служби у справах дітей Роменської районної </w:t>
        <w:tab/>
        <w:t>державної адміністрації, секретар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48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Анісімова                                - начальник фінансового управління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3960" w:leader="none"/>
          <w:tab w:val="left" w:pos="414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Марина Вікторівна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Бабенко                                   - заступник директора Роменського 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Юрій Вікторович                      міськрайонного центру зайнятості населення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(за згодою)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Гребенюк                                - начальник управління економічного розвитку,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Олена Петрівна                           торгівлі та організації діяльності центру надання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тивних послуг Роменськ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Даценко                                   - начальник 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Олександр Михайлович           населення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Дяченко                                   - начальник юридичного відділу апара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05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Сергій Васильович                   Роменської 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Козаченко                                - головний лікар комунального заклад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икола Іванович                       «Центр первинної медико-санітарної допомоги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ab/>
        <w:t>Роменського району Сумської області»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Малик                                       - заступник начальника громадської безпе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Євгеній Васильович                 Роменського МВ УМВС України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в Сумській області (за згодою)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Мисюра                                    - начальник управління агропромислового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Наталія Миколаївна                 розвитку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420" w:leader="none"/>
          <w:tab w:val="left" w:pos="3600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омот                                       - начальник відділу культури 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Світлана Вікторівна                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артенко                                   - начальник Роменського міськрайонн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Олександр Миколайович          управління юстиції (за згодою)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591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Степаненко                               - н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Зінаїда Володимирівна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Сушко                                       - директор Роменського районного центр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  <w:tab w:val="left" w:pos="702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арина Миколаївна                 соціальних служб для сім’ї, дітей та молоді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3780" w:leader="none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Трофименко                             - начальник управління регіонального розвитку 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іна Михайлівна                       та будівництва Роменської районної державної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Шкурат                                       - начальник управління освіти, молоді та спорту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spacing w:lineRule="auto" w:line="36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Людмила Петрівна 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Керівник апарату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/>
      </w:pPr>
      <w:r>
        <w:rPr>
          <w:b/>
          <w:bCs/>
          <w:sz w:val="28"/>
          <w:szCs w:val="28"/>
          <w:lang w:val="uk-UA" w:eastAsia="ru-RU"/>
        </w:rPr>
        <w:t xml:space="preserve">Роменської </w:t>
      </w:r>
      <w:r>
        <w:rPr>
          <w:b/>
          <w:sz w:val="28"/>
          <w:szCs w:val="28"/>
          <w:lang w:val="uk-UA" w:eastAsia="ru-RU"/>
        </w:rPr>
        <w:t xml:space="preserve">районної 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М.О. Ломко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служби у справах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ітей Роменської районної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59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З.В. Степаненко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6:00Z</dcterms:created>
  <dc:creator>RDA</dc:creator>
  <dc:description/>
  <cp:keywords/>
  <dc:language>en-US</dc:language>
  <cp:lastModifiedBy>Лариса</cp:lastModifiedBy>
  <cp:lastPrinted>2014-06-17T10:24:00Z</cp:lastPrinted>
  <dcterms:modified xsi:type="dcterms:W3CDTF">2018-07-23T07:36:00Z</dcterms:modified>
  <cp:revision>2</cp:revision>
  <dc:subject/>
  <dc:title> </dc:title>
</cp:coreProperties>
</file>