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8.09.2018              </w:t>
      </w:r>
      <w:r>
        <w:rPr>
          <w:b/>
          <w:bCs/>
        </w:rPr>
        <w:t xml:space="preserve">                                     </w:t>
      </w:r>
      <w:r>
        <w:rPr>
          <w:b/>
          <w:bCs/>
          <w:lang w:val="uk-UA"/>
        </w:rPr>
        <w:t xml:space="preserve">   </w:t>
      </w:r>
      <w:r>
        <w:rPr>
          <w:b/>
          <w:bCs/>
        </w:rPr>
        <w:t xml:space="preserve">м. Ромни                          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305</w:t>
      </w:r>
    </w:p>
    <w:p>
      <w:pPr>
        <w:pStyle w:val="Header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right="5198" w:hanging="0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заходи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щодо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безпечення</w:t>
      </w:r>
    </w:p>
    <w:p>
      <w:pPr>
        <w:pStyle w:val="Normal"/>
        <w:tabs>
          <w:tab w:val="clear" w:pos="708"/>
          <w:tab w:val="left" w:pos="709" w:leader="none"/>
        </w:tabs>
        <w:ind w:right="5198" w:hanging="0"/>
        <w:rPr/>
      </w:pPr>
      <w:r>
        <w:rPr>
          <w:b/>
          <w:sz w:val="28"/>
          <w:szCs w:val="28"/>
        </w:rPr>
        <w:t xml:space="preserve">складання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проектів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місцевих</w:t>
      </w:r>
    </w:p>
    <w:p>
      <w:pPr>
        <w:pStyle w:val="Normal"/>
        <w:ind w:right="5198" w:hanging="0"/>
        <w:rPr/>
      </w:pPr>
      <w:r>
        <w:rPr>
          <w:b/>
          <w:sz w:val="28"/>
          <w:szCs w:val="28"/>
        </w:rPr>
        <w:t xml:space="preserve">бюджетів Роменського </w:t>
      </w:r>
      <w:r>
        <w:rPr>
          <w:b/>
          <w:sz w:val="28"/>
          <w:szCs w:val="28"/>
          <w:lang w:val="uk-UA"/>
        </w:rPr>
        <w:t xml:space="preserve">району на </w:t>
      </w:r>
      <w:r>
        <w:rPr>
          <w:b/>
          <w:sz w:val="28"/>
          <w:szCs w:val="28"/>
        </w:rPr>
        <w:t>2019 рік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гнозу н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наступн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 плановим два бюджетні період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lang w:val="uk-UA"/>
        </w:rPr>
        <w:t xml:space="preserve">Відповідно до частини першої статті 6, статей 13, 18, 28, 34, 39 Закону України «Про місцеві державні адміністрації», </w:t>
      </w:r>
      <w:r>
        <w:rPr>
          <w:bCs/>
          <w:sz w:val="28"/>
          <w:szCs w:val="28"/>
          <w:lang w:val="uk-UA"/>
        </w:rPr>
        <w:t xml:space="preserve">статті 75 Бюджетного кодексу України, </w:t>
      </w:r>
      <w:r>
        <w:rPr>
          <w:sz w:val="28"/>
          <w:szCs w:val="28"/>
          <w:lang w:val="uk-UA"/>
        </w:rPr>
        <w:t>з метою належної організації роботи з формування проектів місцевих бюджетів Роменського району на 2019 рік та прогнозу на наступні за плановим два бюджетні періоди, підвищення відповідальності всіх учасників бюджетного процесу за їх формуванням та виконанням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</w:rPr>
        <w:t>1</w:t>
      </w: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. Забезпечити подання фінансовому управлінню Роменської районної державної адміністрації до 01 жовтня 2018 року та уточнені до 01 грудня 2018 року:</w:t>
      </w:r>
    </w:p>
    <w:p>
      <w:pPr>
        <w:pStyle w:val="11"/>
        <w:jc w:val="both"/>
        <w:rPr>
          <w:rFonts w:ascii="Times New Roman" w:hAnsi="Times New Roman" w:cs="Times New Roman"/>
          <w:color w:val="000000"/>
          <w:spacing w:val="-5"/>
          <w:sz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ab/>
        <w:t xml:space="preserve">1) Роменською об’єднаною державною податковою інспекцією Головного управління </w:t>
      </w: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 xml:space="preserve">державної фіскальної служби </w:t>
      </w: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 xml:space="preserve">у Сумській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нозних розрахунків на 2019 рік та на наступні за плановим два бюджетні періоди з поясненнями по платежах до місцевих бюджетів Роменського району, надходжень та стягнень, які вони забезпечують (контролюють)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2) управлінням економічного, агропромислового розвитку та торгівлі Ромен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формації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-економічний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стан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  <w:lang w:val="uk-UA"/>
        </w:rPr>
        <w:t xml:space="preserve"> району у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18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році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н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йог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19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тупні</w:t>
      </w:r>
      <w:r>
        <w:rPr>
          <w:rFonts w:cs="Times New Roman" w:ascii="Times New Roman" w:hAnsi="Times New Roman"/>
          <w:color w:val="000000"/>
          <w:spacing w:val="4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новим</w:t>
      </w:r>
      <w:r>
        <w:rPr>
          <w:rFonts w:cs="Times New Roman" w:ascii="Times New Roman" w:hAnsi="Times New Roman"/>
          <w:color w:val="000000"/>
          <w:spacing w:val="6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два</w:t>
      </w:r>
      <w:r>
        <w:rPr>
          <w:rFonts w:cs="Times New Roman" w:ascii="Times New Roman" w:hAnsi="Times New Roman"/>
          <w:color w:val="000000"/>
          <w:spacing w:val="5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бюджетні</w:t>
      </w:r>
      <w:r>
        <w:rPr>
          <w:rFonts w:cs="Times New Roman" w:ascii="Times New Roman" w:hAnsi="Times New Roman"/>
          <w:color w:val="000000"/>
          <w:spacing w:val="6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іоди,</w:t>
      </w:r>
      <w:r>
        <w:rPr>
          <w:rFonts w:cs="Times New Roman" w:ascii="Times New Roman" w:hAnsi="Times New Roman"/>
          <w:color w:val="000000"/>
          <w:spacing w:val="6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уть покладені</w:t>
      </w:r>
      <w:r>
        <w:rPr>
          <w:rFonts w:cs="Times New Roman" w:ascii="Times New Roman" w:hAnsi="Times New Roman"/>
          <w:color w:val="000000"/>
          <w:spacing w:val="6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pacing w:val="6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снову</w:t>
      </w:r>
      <w:r>
        <w:rPr>
          <w:rFonts w:cs="Times New Roman" w:ascii="Times New Roman" w:hAnsi="Times New Roman"/>
          <w:color w:val="000000"/>
          <w:spacing w:val="6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екту район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бюджет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3) виконавчим апаратом Роменської районної ради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озрахунки очікуваних у 2018 році та прогнозних обсягів на 2019 рік та наступні два бюджетні періоди надходжень від орендної плати за користування цілісним майновим комплексом та іншим майном, що перебуває в комунальній власності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4) управлінням соціального захисту населення Роменської районної державної адміністрації відомості про: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ількість сімей та суму субсидій та пільг населенню на придбання твердого та рідкого пічного побутового палива і скрапленого газу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27" w:top="360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кількість сімей та суму житлових субсидій населенню на оплату електроенергії, природного газу, послуг тепло-, водопостачання і водовідведення, 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</w:r>
    </w:p>
    <w:p>
      <w:pPr>
        <w:pStyle w:val="11"/>
        <w:ind w:firstLine="708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</w:t>
      </w:r>
    </w:p>
    <w:p>
      <w:pPr>
        <w:pStyle w:val="11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квартирної плати (утримання будинків і споруд та прибудинкових територій), вивезення побутового сміття та рідких нечистот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ількість одержувачів, яким статтею 89 Бюджетного кодексу України, передбачені пільги та допомоги (окремо по кожній категорії одержувачів) та суму витрат на надання пільг і допомог (окремо по кожному виду послуг та допомог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рахунки потреби на виплату матеріальної допомоги сім’ям загиблих та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постраждалим при виконанні службових обов’язків під час проведення антитерористичної опе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рахунки потреби в коштах для забезпечення твердим паливом (дровами) сімей учасників антитерористичної опе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одержувачів та обсяг видатків на виплату державної соціальної  допомоги на дітей-сиріт та дітей, позбавлених батьківського піклування, у дитячих будинках сімейного типу та прийомних сім</w:t>
      </w:r>
      <w:r>
        <w:rPr>
          <w:color w:val="FF0000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х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чікуваний за 2018 рік та прогнозний на 2019 рік обсяг фонду оплати праці в установах та організаціях Роменського району;</w:t>
      </w:r>
    </w:p>
    <w:p>
      <w:pPr>
        <w:pStyle w:val="11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бґрунтовані розрахунки потреби в бюджетних коштах на 2019 рік по загальному та по спеціальному фондах районного бюджету в розрізі кодів економічної класифікації з поясненням по кожному коду на утримання центру по обслуговуванню одиноких непрацездатних громадян похилого віку, по компенсації фізичним особам за надання соціальних послуг громадянам похилого віку та інвалідам, а також на фінансування заходів передбачених районними програмами в розрізі кожного заходу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lang w:val="uk-UA"/>
        </w:rPr>
        <w:t>. Структурним підрозділам Роменської районної державної адміністрації - головним розпорядникам бюджетних коштів районного бюджету, з урахуванням вимог Бюджетного кодексу України, підготувати та подати до 01 жовтня 2018 року до фінансового управління Роменської районної державної адміністрації: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/>
      </w:pPr>
      <w:r>
        <w:rPr>
          <w:sz w:val="28"/>
          <w:lang w:val="uk-UA"/>
        </w:rPr>
        <w:t>1) бюджетні запити на 2019 рік з детальними розрахунками та економічними обґрунтуваннями, які відповідають вимогам щодо режиму економії бюджетних коштів, а також пояснювальною запискою, відповідно до рекомендацій Міністерства фінансів України та вимог інструкції з підготовки бюджетних запитів;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/>
      </w:pPr>
      <w:r>
        <w:rPr>
          <w:sz w:val="28"/>
          <w:lang w:val="uk-UA"/>
        </w:rPr>
        <w:t>2) перелік програм (проектів) на 2019 рік та на наступні за плановим два бюджетні періоди, погоджений із заступниками голови, керівником апарату районної державної адміністрації згідно з розподілом обов’язків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 xml:space="preserve">3. Під час складання бюджетних запитів головними розпорядниками коштів районного бюджету: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1) не допускати збільшення штатної чисельності працівників бюджетної сфери та установ, що належать до сфери їх управління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pacing w:val="-5"/>
          <w:sz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 xml:space="preserve">врахувати у першочерговому порядку потребу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, теплову </w:t>
      </w:r>
    </w:p>
    <w:p>
      <w:pPr>
        <w:pStyle w:val="11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</w:r>
    </w:p>
    <w:p>
      <w:pPr>
        <w:pStyle w:val="11"/>
        <w:jc w:val="center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3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енергію, водопостачання, водовідведення, природний газ, послуги зв'язку, які споживаються бюджетними установами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pacing w:val="-5"/>
          <w:sz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ґрунтувати доцільність продовження терміну виконання регіональних програм та потреб у фінансових ресурсах, провести оцінку їх ефективності за окремими критеріями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pacing w:val="-5"/>
          <w:sz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>планувати бюджетні асигнування на виконання пріоритетних напрямків та виключити непріоритетні та неефективні витрати, насамперед ті, що не забезпечують виконання основних функцій і завдань головного розпоряд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Рекомендувати виконавчим комітетам сільських рад </w:t>
      </w:r>
      <w:r>
        <w:rPr>
          <w:sz w:val="28"/>
          <w:szCs w:val="28"/>
        </w:rPr>
        <w:t>відповідно до чинного законодавств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рганізувати роботу щодо складання прогнозних розрахунків по місцевих бюджетах на 2019 рік, прогнозу на наступні за плановим два бюджетні період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формувати проекти відповідних місцевих бюджетів на 2019 рік та прогнози місцевих бюджетів на наступні за плановим два бюджетні періоди з дотриманням норм бюджетного законодавства та забезпечи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ормування дохідної частини бюджету на основі реальних прогнозних макропоказників економічного та соціального розвитку території, з урахуванням максимального використання наявних можливостей і резервів щодо наповнення відповідних місцевих бюджеті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у повному обсязі фінансовим ресурсом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і видатки на оплату праці працівників бюджетної сфери з урахуванням її підвищення та на проведення розрахунків за енергоно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птимізацію витрат бюджетних коштів шляхом виключення непріоритетних та неефективних витрат, насамперед тих, що не забезпечують виконання основних функцій і завдань головного розпорядник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формувати відповідно до Бюджетного кодексу України на плановий бюджетний період бюджети об</w:t>
      </w:r>
      <w:r>
        <w:rPr>
          <w:rFonts w:cs="Arial" w:ascii="Arial" w:hAnsi="Arial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днаних територіальних громад, що створюються згідно із законом та перспективним планом формування територій громад, до 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жовтня року, що передує плановому, з урахуванням таких особливостей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ходи цих бюджетів визначаються відповідно до статей 64 та 69-1 Бюджетного кодексу Україн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датки та кредитування цих бюджетів визначаються відповідно до статей 89 і 91 Бюджетного кодексу Україн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носини між цими бюджетами та державним бюджетом визначаються відповідно до статей 97, 99, 100, 102, 103-2, 103-4 і 108 Бюджетного кодексу Україн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цеві запозичення здійснюються відповідно до статей 16 і 74 Бюджетного кодексу України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. Фінансовому управлінню Роменської районної державної адміністрації до 20 грудня 2018 року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безпечити перевірку бюджетних запитів головних розпорядників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го бюджету на відповідність його меті, пріоритетності та ефективності використання бюджетних коштів;</w:t>
      </w:r>
    </w:p>
    <w:p>
      <w:pPr>
        <w:pStyle w:val="11"/>
        <w:ind w:firstLine="72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4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ровести погоджувальні наради з головними розпорядниками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го бюджету щодо розгляду пропозицій та вжиття заходів для усунення розбіжностей з головними розпорядниками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го бюджету для підготовки проект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го бюджету на 2019 рік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ідготувати проект рішення пр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и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бюджет на 2019 рік та прогно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го бюджету на наступні за плановим два бюджетні періоди, подати його на розгляд голові Роменської районної державній адміністрації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6. Визнати таким, що втратило чинність розпорядження голови Роменської районної державної адміністрації від 09.08.2017 № 227-ОД «Про заходи щодо забезпечення складання проектів місцевих бюджетів Роменського району на 2018 рік та прогнозу на наступні за плановим два бюджетні періоди»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7. Контроль за виконанням цього розпорядження залишаю за собою.</w:t>
      </w:r>
    </w:p>
    <w:p>
      <w:pPr>
        <w:pStyle w:val="Normal"/>
        <w:widowControl w:val="false"/>
        <w:spacing w:lineRule="auto" w:line="360"/>
        <w:ind w:right="101" w:firstLine="708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В. БІЛОХ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27" w:top="36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uk-UA"/>
      </w:rPr>
      <w:t>4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3</w:t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04970</wp:posOffset>
              </wp:positionH>
              <wp:positionV relativeFrom="paragraph">
                <wp:posOffset>-29210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-2.3pt;mso-position-vertical-relative:text;margin-left:33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uk-UA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5:00Z</dcterms:created>
  <dc:creator>user</dc:creator>
  <dc:description/>
  <cp:keywords/>
  <dc:language>en-US</dc:language>
  <cp:lastModifiedBy>User</cp:lastModifiedBy>
  <cp:lastPrinted>2018-09-18T10:49:00Z</cp:lastPrinted>
  <dcterms:modified xsi:type="dcterms:W3CDTF">2018-09-18T11:03:00Z</dcterms:modified>
  <cp:revision>5</cp:revision>
  <dc:subject/>
  <dc:title>__________________                            Ромни                              №___________</dc:title>
</cp:coreProperties>
</file>