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09.2018                                                    м. Ромни                                                       № 306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 визначення уповноваженої особи з питань запобігання та виявлення корупції</w:t>
      </w:r>
      <w:bookmarkEnd w:id="0"/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6, 13, 25, 39 Закону України «Про місцеві державні адміністрації», Закону України «Про запобігання корупції», постанови Кабінету Міністрів України від 4 вересня 2013 р. № 706 «Питання запобігання та виявлення корупції», у зв’язку з кадровими змінами та з метою організаційного забезпечення та подальшого підвищення ефективності системи запобігання, протидії і виявлення корупції в Роменській районній державній адміністрації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значити Дибченко Яну Павлівну, головного спеціаліста юридичного відділу апарату Роменської районної державної адміністрації уповноваженою особою з питань запобігання та виявлення корупції в Роменській районній державній адміністрації тимчасово, до зайняття вакантної посади державної служби - головного спеціаліста (з питань запобігання та виявлення корупції) апарату Роменської районної державної адміністрації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юридичного відділу апарату Роменської районної державної адміністрації Дибченко Я.П. забезпечити виконання вимог «Типового положення про уповноважений підрозділ (особу) з питань запобігання та виявлення корупції», затвердженого постановою Кабінету Міністрів України від 4 вересня 2013 р. № 706 «Питання запобігання та виявлення корупції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31.08.2016 № 251-ОД «Про визначення уповноваженої особи з питань запобігання та виявлення корупції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uto" w:line="360"/>
        <w:ind w:firstLine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Antiqua;Arial Narrow" w:hAnsi="Antiqua;Arial Narrow" w:cs="Antiqua;Arial Narrow"/>
      <w:sz w:val="2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1:00Z</dcterms:created>
  <dc:creator>Администрация</dc:creator>
  <dc:description/>
  <cp:keywords/>
  <dc:language>en-US</dc:language>
  <cp:lastModifiedBy>Лариса</cp:lastModifiedBy>
  <cp:lastPrinted>2015-09-30T11:17:00Z</cp:lastPrinted>
  <dcterms:modified xsi:type="dcterms:W3CDTF">2018-09-21T08:47:00Z</dcterms:modified>
  <cp:revision>4</cp:revision>
  <dc:subject/>
  <dc:title> </dc:title>
</cp:coreProperties>
</file>